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素材由非凡软件站（</w:t>
      </w:r>
      <w:r>
        <w:rPr>
          <w:rFonts w:eastAsia="仿宋" w:cs="仿宋" w:ascii="仿宋" w:hAnsi="仿宋"/>
          <w:sz w:val="24"/>
          <w:szCs w:val="24"/>
        </w:rPr>
        <w:t>crsky.com</w:t>
      </w:r>
      <w:r>
        <w:rPr>
          <w:rFonts w:ascii="仿宋" w:hAnsi="仿宋" w:cs="仿宋" w:eastAsia="仿宋"/>
          <w:sz w:val="24"/>
          <w:szCs w:val="24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想和你一起在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月看下雪，没有雪行，不是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月也行，没有你不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寒来暑往秋收冬藏，希望我们来日方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最后一个月，和最好的自己碰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要把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月的坏心情卷进肥牛里，伴着滚烫的火锅底料和可口的花生酱一口吃掉</w:t>
      </w:r>
      <w:r>
        <w:rPr>
          <w:rFonts w:eastAsia="仿宋" w:cs="仿宋" w:ascii="仿宋" w:hAnsi="仿宋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希望今年的十二月有奇迹，首尔的风可以吹到北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你的童话摇曳在那晨耀清辉，雀跃在我指尖的冬雪漫舞，十二月的奇迹将温柔细细抒写，坦然拥抱人海泱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每到十二月我就变得开心起来，十二月让我有盼头，再过二十九天就可以跨年了，一切都是新的开始，我喜欢这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我会把秋天的遗憾埋进冬天的雪里，等到来年，长出新的期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听说双十二什么都很便宜，和我在一起吧，就当便宜你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好好生活，慢慢相遇，不要着急，该来的都在路上•‿•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当你又瘦又漂亮，脑子里又有东西，钱包里全是自己挣的钱，别说十二月了，全世界都会对你好一点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只管走到冬天的最冷处，将十二月的太阳，装入你的粮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天冷了要照顾好自己，衣服要穿厚厚的，看起来胖胖的，让别人怕怕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二月的冬天，古城如旧，恰好是雪落长街，与你初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二月不会对你好，转十二块钱给我，我会对你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二月，愿我不停拔高，去触世上种种好——许昀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二月，希望依然拥有小快乐和小盼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年将尽夜，万里未归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1</w:t>
      </w:r>
      <w:r>
        <w:rPr>
          <w:rFonts w:ascii="仿宋" w:hAnsi="仿宋" w:cs="仿宋" w:eastAsia="仿宋"/>
          <w:sz w:val="24"/>
          <w:szCs w:val="24"/>
        </w:rPr>
        <w:t>月的事该翻篇了，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月我还要忙着可爱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月有初雪和热咖啡，有麋鹿和圣诞树，有新年的钟声和倒数计时，所有糟糕的都是经历，所有的美好都会在最后相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月可能就是用来冻结夏天的不甘和秋天的烦恼吧，所有热爱的事情都不要留余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5" w:hanging="42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>年只剩最后一个月了，希望我们都好好的，愿所有的美好都在来的路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二月太多盼头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盼着平安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圣诞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倒计时跨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元旦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烟花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回家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春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和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一月要买漂亮衣服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二月有白雪和圣诞树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月里来是新年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二月天气回暖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樱花和春天，或许还有爱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点一点数着过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日子也就不难熬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二月有初雪和热咖啡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有麋鹿和圣诞树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有新年的钟声和倒数计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所有糟糕的都是经历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所有美好都会在最后相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好啦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寒冷的日子也保持着热情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多做事多努力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多晒太阳多喝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希望十二月除了轻松自在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就是否极泰来。 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南方的十二月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雪还没有下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霜还没有打</w:t>
      </w:r>
      <w:r>
        <w:rPr>
          <w:rFonts w:eastAsia="仿宋" w:cs="仿宋" w:ascii="仿宋" w:hAnsi="仿宋"/>
          <w:sz w:val="24"/>
          <w:szCs w:val="24"/>
        </w:rPr>
        <w:t>;crsky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时间却不知不觉的走到了尾巴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我们是否该对过去挥手对未来招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二月的冬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古城如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恰好是雪落长街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与你初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——</w:t>
      </w:r>
      <w:r>
        <w:rPr>
          <w:rFonts w:ascii="仿宋" w:hAnsi="仿宋" w:cs="仿宋" w:eastAsia="仿宋"/>
          <w:sz w:val="24"/>
          <w:szCs w:val="24"/>
        </w:rPr>
        <w:t>麦穗与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二月了</w:t>
      </w:r>
      <w:r>
        <w:rPr>
          <w:rFonts w:eastAsia="仿宋" w:cs="仿宋" w:ascii="仿宋" w:hAnsi="仿宋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要不了多久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圣诞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新年烟火这些美好与温柔都会如约而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曾经以为很遥远的</w:t>
      </w:r>
      <w:r>
        <w:rPr>
          <w:rFonts w:eastAsia="仿宋" w:cs="仿宋" w:ascii="仿宋" w:hAnsi="仿宋"/>
          <w:sz w:val="24"/>
          <w:szCs w:val="24"/>
          <w:lang w:eastAsia="zh-CN"/>
        </w:rPr>
        <w:t>2021</w:t>
      </w:r>
      <w:r>
        <w:rPr>
          <w:rFonts w:ascii="仿宋" w:hAnsi="仿宋" w:cs="仿宋" w:eastAsia="仿宋"/>
          <w:sz w:val="24"/>
          <w:szCs w:val="24"/>
        </w:rPr>
        <w:t>年其实只剩最后一个月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月蔓延全城的糖炒栗子香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一月手里热乎乎的烤红薯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二月串着竹签塞满嘴的冰糖葫芦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这一年也差不多就要结束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你还有一个月的时间考虑要不要和我一起跨年吖</w:t>
      </w:r>
      <w:r>
        <w:rPr>
          <w:rFonts w:eastAsia="仿宋" w:cs="仿宋" w:ascii="仿宋" w:hAnsi="仿宋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最后的一月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阳春白雪落寞了天南地北的尘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你温柔的风与晴朗的阳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我会静静的听你述说十二月未来得及的话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芭蕉舒卷，烛影摇曳，对饮欢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有你在岁月安好又哪里会有忧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一二月疫情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三四五月网课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六月开学，过半月网课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七八月暑假，十月国庆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二月跨年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这一年就快要这样过去了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一月的雪啊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我呵着手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给你写下十二月的相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4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二月总是一个有着太多失望和希望的时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年行将结束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那些过往的画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脑海中来来回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5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要把十二月的坏心情卷进肥牛里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伴着滚烫的火锅底料和可口的花生酱一口吃掉</w:t>
      </w:r>
      <w:r>
        <w:rPr>
          <w:rFonts w:eastAsia="仿宋" w:cs="仿宋" w:ascii="仿宋" w:hAnsi="仿宋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6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冬天是十一月 十二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月 二月 三月 四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当我的光曝在你的身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重逢就是一间暗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——</w:t>
      </w:r>
      <w:r>
        <w:rPr>
          <w:rFonts w:ascii="仿宋" w:hAnsi="仿宋" w:cs="仿宋" w:eastAsia="仿宋"/>
          <w:sz w:val="24"/>
          <w:szCs w:val="24"/>
        </w:rPr>
        <w:t>《路边野餐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7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我们先一起期待十二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然后一起准备期末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再一起跨到</w:t>
      </w: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切等待第一场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再一起找个地方放烟花好不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太美好了 一不小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我们一起度过了难过的</w:t>
      </w:r>
      <w:r>
        <w:rPr>
          <w:rFonts w:eastAsia="仿宋" w:cs="仿宋" w:ascii="仿宋" w:hAnsi="仿宋"/>
          <w:sz w:val="24"/>
          <w:szCs w:val="24"/>
          <w:lang w:eastAsia="zh-CN"/>
        </w:rPr>
        <w:t>2021</w:t>
      </w:r>
      <w:r>
        <w:rPr>
          <w:rFonts w:ascii="仿宋" w:hAnsi="仿宋" w:cs="仿宋" w:eastAsia="仿宋"/>
          <w:sz w:val="24"/>
          <w:szCs w:val="2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8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一月要买漂亮衣服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二月有白雪和圣诞树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月里来是新年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二月天气回暖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樱花和春天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或许还有爱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点一点数着过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日子也就不难熬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9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好像，所有故事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都发生在春夏秋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因为，十二月充满期待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月太冷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至于二月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还要等等，他还没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十二月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就是这样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生命弧度的底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等待一场雪轻轻覆盖下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>——</w:t>
      </w:r>
      <w:r>
        <w:rPr>
          <w:rFonts w:ascii="仿宋" w:hAnsi="仿宋" w:cs="仿宋" w:eastAsia="仿宋"/>
          <w:sz w:val="24"/>
          <w:szCs w:val="24"/>
        </w:rPr>
        <w:t>窗户《十二月》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非凡软件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50:21Z</dcterms:created>
  <dc:creator>admin</dc:creator>
  <dc:description/>
  <dc:language>en-US</dc:language>
  <cp:lastModifiedBy>admin</cp:lastModifiedBy>
  <dcterms:modified xsi:type="dcterms:W3CDTF">2021-11-25T10:0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