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宋体;SimSun" w:ascii="宋体;SimSun" w:hAnsi="宋体;SimSun"/>
          <w:sz w:val="36"/>
          <w:szCs w:val="36"/>
        </w:rPr>
        <w:t>365</w:t>
      </w:r>
      <w:r>
        <w:rPr>
          <w:rFonts w:ascii="宋体;SimSun" w:hAnsi="宋体;SimSun" w:cs="宋体;SimSun"/>
          <w:sz w:val="36"/>
          <w:szCs w:val="36"/>
        </w:rPr>
        <w:t>外发防扩散系统说明书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rFonts w:ascii="宋体;SimSun" w:hAnsi="宋体;SimSun" w:cs="宋体;SimSun"/>
          <w:b/>
          <w:sz w:val="32"/>
          <w:szCs w:val="32"/>
        </w:rPr>
        <w:t>产品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sz w:val="24"/>
        </w:rPr>
        <w:t>这</w:t>
      </w:r>
      <w:r>
        <w:rPr>
          <w:rFonts w:ascii="宋体;SimSun" w:hAnsi="宋体;SimSun" w:cs="宋体;SimSun"/>
          <w:color w:val="000000"/>
          <w:sz w:val="24"/>
        </w:rPr>
        <w:t>是一款对文件外发进行加密的安全软件，使用其可防止文件在外发及外拷过程中的二次泄密。“二次泄密”是指内部涉密文件在离开单位后，发生移动存储介质丢失遗失、文件再次拷贝给他人，邮件接收者将邮件转发、文件下载后再次外发的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于因工作需要外发和外拷出去的文件，可以通过防扩散加密工具对文件进行加密处理和权限设置，生成加密文件后再外发和外拷。加密后的文件，即使拥有合法权限者也不能以任何方式获取源文件内容，进行下载和转移，从而有效限制文件二次传播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装运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将</w:t>
      </w:r>
      <w:r>
        <w:rPr>
          <w:rFonts w:cs="宋体;SimSun" w:ascii="宋体;SimSun" w:hAnsi="宋体;SimSun"/>
          <w:color w:val="000000"/>
          <w:sz w:val="24"/>
        </w:rPr>
        <w:t>365</w:t>
      </w:r>
      <w:r>
        <w:rPr>
          <w:rFonts w:ascii="宋体;SimSun" w:hAnsi="宋体;SimSun" w:cs="宋体;SimSun"/>
          <w:color w:val="000000"/>
          <w:sz w:val="24"/>
        </w:rPr>
        <w:t>外发防扩散系统软件</w:t>
      </w:r>
      <w:r>
        <w:rPr>
          <w:rFonts w:ascii="宋体;SimSun" w:hAnsi="宋体;SimSun" w:cs="宋体;SimSun"/>
          <w:color w:val="000000"/>
          <w:sz w:val="24"/>
        </w:rPr>
        <w:t>下载后解压到任一目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双击解压的程序“</w:t>
      </w:r>
      <w:r>
        <w:rPr>
          <w:rFonts w:cs="宋体;SimSun" w:ascii="宋体;SimSun" w:hAnsi="宋体;SimSun"/>
          <w:color w:val="000000"/>
          <w:sz w:val="24"/>
        </w:rPr>
        <w:t>dlpmaker.exe”</w:t>
      </w:r>
      <w:r>
        <w:rPr>
          <w:rFonts w:ascii="宋体;SimSun" w:hAnsi="宋体;SimSun" w:cs="宋体;SimSun"/>
          <w:color w:val="000000"/>
          <w:sz w:val="24"/>
        </w:rPr>
        <w:t>，即自动安装并打开软件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程序界面如下图所示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276215" cy="325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rFonts w:ascii="宋体;SimSun" w:hAnsi="宋体;SimSun" w:cs="宋体;SimSun"/>
          <w:b/>
          <w:sz w:val="32"/>
          <w:szCs w:val="32"/>
        </w:rPr>
        <w:t>生成加密文件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获取源文件及配置加密路径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4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获取源文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点击界面右侧【文件来源】按钮，选择要加密的文件（所有可以打印的文件），点击【打开】即可获取源文件信息自动填写入空格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25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420" w:leader="none"/>
        </w:tabs>
        <w:spacing w:lineRule="auto" w:line="360"/>
        <w:ind w:left="0" w:firstLine="480"/>
        <w:rPr/>
      </w:pPr>
      <w:r>
        <w:rPr>
          <w:rFonts w:ascii="宋体;SimSun" w:hAnsi="宋体;SimSun" w:cs="宋体;SimSun"/>
          <w:color w:val="000000"/>
          <w:sz w:val="24"/>
        </w:rPr>
        <w:t>配置加密文件生成的目的路径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点击界面右侧【目的路径】按钮，选择加密文件生成路径，点击【确定】按钮即可配置成功。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配置打包文件参数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420" w:leader="none"/>
        </w:tabs>
        <w:spacing w:lineRule="auto" w:line="360"/>
        <w:ind w:left="0" w:firstLine="480"/>
        <w:rPr/>
      </w:pPr>
      <w:r>
        <w:rPr>
          <w:rFonts w:ascii="宋体;SimSun" w:hAnsi="宋体;SimSun" w:cs="宋体;SimSun"/>
          <w:color w:val="000000"/>
          <w:sz w:val="24"/>
        </w:rPr>
        <w:t>禁止拷贝和文件移动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禁止拷贝和文件移到时有两种激活方式：手动激活和自动激活。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手动激活：</w:t>
      </w:r>
      <w:r>
        <w:rPr>
          <w:rFonts w:ascii="宋体;SimSun" w:hAnsi="宋体;SimSun" w:cs="宋体;SimSun"/>
          <w:bCs/>
          <w:color w:val="000000"/>
          <w:sz w:val="24"/>
        </w:rPr>
        <w:t>加密</w:t>
      </w:r>
      <w:r>
        <w:rPr>
          <w:rFonts w:ascii="宋体;SimSun" w:hAnsi="宋体;SimSun" w:cs="宋体;SimSun"/>
          <w:color w:val="000000"/>
          <w:sz w:val="24"/>
        </w:rPr>
        <w:t>文件生成后使用手动激活禁止拷贝功能，即在手动输入激活密码前可以自由拷贝，只要输入一次拷贝激活码后不能拷贝、不能移到位置，只能在本机进行浏览。如下图，“手动激活”时双击加密文件需先输入激活密码，然后才能输入浏览密码进行浏览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次输入错误的激活密码后文件自动销毁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9979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自动激活：</w:t>
      </w:r>
      <w:r>
        <w:rPr>
          <w:rFonts w:ascii="宋体;SimSun" w:hAnsi="宋体;SimSun" w:cs="宋体;SimSun"/>
          <w:color w:val="000000"/>
          <w:sz w:val="24"/>
        </w:rPr>
        <w:t>只要文件加密成功后自动激活禁止拷贝的功能，即加密文件一经生成就不能被拷贝、不能移到位置，只能在此处进行浏览。如下图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23615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4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禁止打印参数设置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选择“禁止打印”后，生成的加密文件不能被打印；去掉“禁止打印”后，生成的加密文件可以被打印。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4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文件浏览自毁参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文件浏览自毁参数包含文件的浏览次数，文件可以浏览的天数，文件浏览时的密码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浏览次数：</w:t>
      </w:r>
      <w:r>
        <w:rPr>
          <w:rFonts w:ascii="宋体;SimSun" w:hAnsi="宋体;SimSun" w:cs="宋体;SimSun"/>
          <w:color w:val="000000"/>
          <w:sz w:val="24"/>
        </w:rPr>
        <w:t>设置加密文件的浏览次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浏览次数为正确输入浏览密码时，可以浏览加密文件的次数，超过浏览次数后文件自动销毁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浏览天数：</w:t>
      </w:r>
      <w:r>
        <w:rPr>
          <w:rFonts w:ascii="宋体;SimSun" w:hAnsi="宋体;SimSun" w:cs="宋体;SimSun"/>
          <w:color w:val="000000"/>
          <w:sz w:val="24"/>
        </w:rPr>
        <w:t>设置加密文件的浏览天数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浏览天数为加密文件可以浏览的天数，超过浏览天数后文件自动销毁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浏览密码：</w:t>
      </w:r>
      <w:r>
        <w:rPr>
          <w:rFonts w:ascii="宋体;SimSun" w:hAnsi="宋体;SimSun" w:cs="宋体;SimSun"/>
          <w:bCs/>
          <w:color w:val="000000"/>
          <w:sz w:val="24"/>
        </w:rPr>
        <w:t>设置加密</w:t>
      </w:r>
      <w:r>
        <w:rPr>
          <w:rFonts w:ascii="宋体;SimSun" w:hAnsi="宋体;SimSun" w:cs="宋体;SimSun"/>
          <w:color w:val="000000"/>
          <w:sz w:val="24"/>
        </w:rPr>
        <w:t>文件的浏览密码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只有正确输入浏览密码时，才能打开加密文件。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次输入错误浏览密码后文件自动销毁。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4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保存设定的参数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点击【存参数】按钮可以保存设置好的参数，在下次使用防扩散加密工具时自动配置此次保存的参数。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生成加密文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点击【生成加密文件】按钮，如果生成方式为“自动打印”时，会自动生成加密文件；如果生成方式为“手动打印”时，文件打开后须手动执行“打印”操作，然后才生成加密文件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加密文件的浏览限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生成加密文件时，设置的“禁止拷贝”参数不同，加密文件打开方式不同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ind w:left="0" w:firstLine="48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自动激活”加密文件：双击加密文件，正确输入浏览密码后即可浏览此加密文件，如果五次输入错误的浏览密码，文件会被自动销毁，界面如下。浏览的次数、天数和浏览密码由“自毁参数”确定。未设定自毁参数的文件可以任意打开，不限定浏览次数和浏览天数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2361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ind w:left="0" w:firstLine="48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手动激活”加密文件：双击加密文件，会提示先输入“手动激活”密码，只有先将其激活后才能打开此文件。正确输入激活密码及浏览密码后即可浏览此加密文件，如果三次输入错误的激活密码，五次输入错误的浏览密码，文件均被自动销毁，界面如下。浏览的次数、天数和浏览密码由“自毁参数”确定。未设定自毁参数的文件可以任意打开，不限定浏览次数和浏览天数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加密文件的拷贝限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密文件的拷贝限制是由生成加密文件时的“禁止拷贝”参数来控制的。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参数为“手动激活”的加密文件外拷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此时加密文件在手动激活前可以任意进行拷贝，手动激活一次后禁止拷贝，即试图打开二次拷贝的加密文件时，提示无法打开且会自毁。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数为“自动激活”的加密文件外拷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加密文件一经生成就禁止拷贝，即试图打开二次拷贝的加密文件，提示无法打开且会自毁。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0" w:leader="none"/>
          <w:tab w:val="left" w:pos="425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选择“禁止拷贝”的加密文件外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此时加密文件可以任意拷贝到任意电脑上打开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加密文件的打印限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加密文件的打印权限由“禁止打印”参数进行控制。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勾选“禁止打印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成加密文件时，勾选“禁止打印”，那么生成的加密文件打开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打印按钮）为灰色，文件不能打印。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勾选“禁止打印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成加密文件时，未勾选“禁止打印”那么生成的加密文件打开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打印按钮）为亮色。点击此按钮会打开打印界面，选择相应的配置打印即可。可只打印当前页，也可全部打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4150" cy="2726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5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6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0"/>
      </w:pPr>
      <w:rPr>
        <w:sz w:val="21"/>
        <w:i w:val="false"/>
        <w:b w:val="false"/>
        <w:rFonts w:ascii="Symbol" w:hAnsi="Symbol" w:cs="Symbol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54:00Z</dcterms:created>
  <dc:creator>Tel:18328581338 QQ:1186324986</dc:creator>
  <dc:description>Tel:18328581338 QQ:1186324986</dc:description>
  <cp:keywords>DLP 数据防泄漏 强制加密 自动加密 透明加密</cp:keywords>
  <dc:language>en-US</dc:language>
  <cp:lastModifiedBy>雨林木风</cp:lastModifiedBy>
  <dcterms:modified xsi:type="dcterms:W3CDTF">2016-11-16T07:09:00Z</dcterms:modified>
  <cp:revision>82</cp:revision>
  <dc:subject>新一代数据防扩散解决方案</dc:subject>
  <dc:title>防扩散加密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