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40"/>
          <w:szCs w:val="40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40"/>
          <w:szCs w:val="40"/>
          <w:shd w:fill="FFFFFF" w:val="clear"/>
          <w:lang w:val="en-US" w:eastAsia="zh-CN" w:bidi="ar"/>
        </w:rPr>
        <w:t>插入照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插入照片相对来说比较简单，使用插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图片，即可插入照片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需要注意的有两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360" w:right="0" w:hanging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 插入照片后怎么移动照片：选中照片后在“图片工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格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字环绕”下将照片位置设为“浮于文字之上”，这时就可以随意移动照片位置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360" w:right="0" w:hanging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 怎么改变照片大小：按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hif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键，然后拖动图片角落，就可以等比放大缩小图片了，不会变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使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ord20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版本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版本编辑模板，可选中图片右键替换照片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右键找不到替换的选项？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在菜单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插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图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610735" cy="13716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插入图片后默认是嵌入式的，此时模板的格式会乱！别着急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：选中插入的照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菜单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格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自动换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浮于文字上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：选中插入的照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菜单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图片工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环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浮于文字上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设置浮于文字上方后，就可以随意拖动到对应的位置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修改照片的边框或颜色，都在图片格式编辑可找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360" w:right="0" w:hanging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24" w:before="0" w:after="345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  <w:lang w:val="en-US" w:eastAsia="zh-CN"/>
        </w:rPr>
        <w:t>2.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</w:rPr>
        <w:t>如何将封面、模板、自荐信合并为一个文档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ord20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操作方法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模板文档复制一个副本，打开副本后全选内容后删除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副本中插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空白页；具体操作为：插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第一页插入封面，第二页插入模板，第三页插入自荐信。具体操作为：插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象中的文字。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24" w:before="0" w:after="345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</w:rPr>
        <w:t>实例讲解如何将模板增加一页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部分都是一页，但是有小部分童鞋的内容需要写两页的，怎么办？下面通过具体的模板讲解如何操作添加第二页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技能一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9900"/>
          <w:spacing w:val="0"/>
          <w:sz w:val="24"/>
          <w:szCs w:val="24"/>
          <w:shd w:fill="FFFFFF" w:val="clear"/>
        </w:rPr>
        <w:t>如何快速复制简历中的图标、文本框、线条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中之后，按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tr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键，同时按住鼠标左键拖拽即可复制一个。如果不能点击选中，在“开始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择”工具栏下选择“选择对象”，再点击想选中的图标或文本框，就可以选中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技能二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9900"/>
          <w:spacing w:val="0"/>
          <w:sz w:val="24"/>
          <w:szCs w:val="24"/>
          <w:shd w:fill="FFFFFF" w:val="clear"/>
        </w:rPr>
        <w:t>如何快速将文字与别的文字的格式保持一致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格式刷”工具。选中已有格式的文字，点击一下格式刷，然后在需要改变格式的文字区域刷一下，就可以了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如何获取图标或文字的色值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720" w:right="0" w:hanging="7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  获取简历模板中文字的色值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首先选中带颜色的文字，在菜单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开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字体工具栏找到修改字体颜色的工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点击打开其他颜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出现标准及自定义选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选择自定义就可以看到色值。如图↓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7143750" cy="19145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获取色值后，选中需要修改的字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打开字体颜色自定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填写色值即可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720" w:right="0" w:hanging="7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  获取简历模板中色块或图标的色值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般色块和图标的颜色是和文字的颜色是一样的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选中带颜色的色块，菜单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格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形状填充（若形状不能选择可选下面的形状轮廓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其他颜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自定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获取色值。如图↓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7144385" cy="32766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24" w:before="0" w:after="345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  <w:lang w:val="en-US" w:eastAsia="zh-CN"/>
        </w:rPr>
        <w:t>5.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444444"/>
          <w:spacing w:val="0"/>
          <w:sz w:val="39"/>
          <w:szCs w:val="39"/>
          <w:shd w:fill="FFFFFF" w:val="clear"/>
        </w:rPr>
        <w:t>为什么简历在自己电脑上显示正常，发给别人后就变形了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目前市场上主流的文档制作软件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ffic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两种且有多个版本，另外还有一些非主流软件如：极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微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，这些软件、软件的不同版本之间的兼容性不是百分百完美，是造成格式变形的主要原因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另外，如果简历中使用了一些比较个性化的字体，而对方的电脑中没有这个字体的话，软件会将使用了这些字体的文字自动改为系统默认的字体，而不同字体之间的行距、大小等不一定是一样的。这种状况也会造成变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 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现这种情况后怎么办呢？最好的办法就是另存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D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格式，这样简历的格式和色彩都能得到保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 WORD20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能直接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格式的文档，可以百度一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格式的转换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需要去微软官方下载一个插件，地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&gt;&gt;</w:t>
      </w:r>
      <w:hyperlink r:id="rId5" w:tgtFrame="http://www.500d.me/article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4"/>
            <w:szCs w:val="24"/>
            <w:u w:val="none"/>
            <w:shd w:fill="FFFFFF" w:val="clear"/>
          </w:rPr>
          <w:t>http://www.microsoft.com/zh-cn/download/details.aspx?id=7</w:t>
        </w:r>
      </w:hyperlink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单击下载，运行安装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ave as PDF or XPS.exe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提示安装成功后，再单击左上角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ffic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按钮，选择【另存为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在弹出的对话框中输入文件名等，单击“发布”，等一会就会完成。不过，建议大家最好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升级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及以上的版本，不但功能更多，操作也更简便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WORD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选择另存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20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选择【文件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【导出】即可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666230" cy="439991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microsoft.com/zh-cn/download/details.aspx?id=7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24T15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