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人事动态及费用资料表</w:t>
      </w:r>
    </w:p>
    <w:p>
      <w:pPr>
        <w:pStyle w:val="Normal"/>
        <w:ind w:firstLine="6720"/>
        <w:rPr/>
      </w:pPr>
      <w:r>
        <w:rPr/>
        <w:t>填表日期：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260"/>
        <w:gridCol w:w="1335"/>
        <w:gridCol w:w="456"/>
        <w:gridCol w:w="8"/>
        <w:gridCol w:w="448"/>
        <w:gridCol w:w="12"/>
        <w:gridCol w:w="2781"/>
        <w:gridCol w:w="7"/>
        <w:gridCol w:w="1445"/>
      </w:tblGrid>
      <w:tr>
        <w:trPr>
          <w:trHeight w:val="261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本月人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编制人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计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人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人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事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月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薪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编制内直接人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2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编制内间接人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2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编制外人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2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男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合计（占人事费用比率）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sz w:val="24"/>
                <w:szCs w:val="20"/>
              </w:rPr>
              <w:t xml:space="preserve">% </w:t>
            </w:r>
          </w:p>
        </w:tc>
      </w:tr>
      <w:tr>
        <w:trPr>
          <w:trHeight w:val="21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</w:tabs>
              <w:spacing w:lineRule="atLeast" w:line="0" w:before="280" w:after="0"/>
              <w:jc w:val="center"/>
              <w:rPr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position w:val="-6"/>
                <w:szCs w:val="20"/>
              </w:rPr>
              <w:t>编制人员出勤概</w:t>
            </w:r>
            <w:r>
              <w:rPr>
                <w:rFonts w:ascii="Times New Roman" w:hAnsi="Times New Roman" w:cs="Times New Roman" w:eastAsia="Times New Roman"/>
                <w:spacing w:val="-20"/>
                <w:position w:val="-6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pacing w:val="-20"/>
                <w:position w:val="-6"/>
                <w:szCs w:val="20"/>
              </w:rPr>
              <w:t>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应工作日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sz w:val="24"/>
                <w:szCs w:val="20"/>
              </w:rPr>
              <w:t>日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津</w:t>
            </w:r>
          </w:p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贴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职务津贴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缺勤总日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sz w:val="24"/>
                <w:szCs w:val="20"/>
              </w:rPr>
              <w:t>日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加班津贴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出勤总日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sz w:val="24"/>
                <w:szCs w:val="20"/>
              </w:rPr>
              <w:t>日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值勤津贴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19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出勤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%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4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夜勤津贴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4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2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</w:tabs>
              <w:spacing w:before="280" w:after="0"/>
              <w:jc w:val="center"/>
              <w:rPr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加班应时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时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外勤津贴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</w:rPr>
              <w:t>人事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</w:rPr>
              <w:t>新进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特殊工作环境津贴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31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其他津贴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</w:p>
        </w:tc>
      </w:tr>
      <w:tr>
        <w:trPr>
          <w:trHeight w:val="9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 w:before="0" w:after="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合计（占人事费用比率）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sz w:val="24"/>
                <w:szCs w:val="20"/>
              </w:rPr>
              <w:t>%</w:t>
            </w:r>
          </w:p>
        </w:tc>
      </w:tr>
      <w:tr>
        <w:trPr>
          <w:trHeight w:val="1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新进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离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男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终奖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退职酬劳金提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不休假代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其出奖励金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ind w:left="718" w:hanging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1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6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女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6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合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离职率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%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调动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男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合计（占人事费用比率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sz w:val="24"/>
              </w:rPr>
              <w:t xml:space="preserve">% </w:t>
            </w:r>
          </w:p>
        </w:tc>
      </w:tr>
      <w:tr>
        <w:trPr>
          <w:trHeight w:val="2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公伤医药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8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合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劳保费（公司负担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0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预计劳保受佃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公司负担部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抚恤金支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个人负担部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受益总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退休金提拔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3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负担及受益差额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0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受益率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福利金提拔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9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互助费运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上月底累计结余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互助金提拔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月互助费提拔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职业训练金提成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月互助费收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训练图书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月互助费支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月结余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合计（占人事费用比率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sz w:val="24"/>
              </w:rPr>
              <w:t xml:space="preserve">% </w:t>
            </w:r>
          </w:p>
        </w:tc>
      </w:tr>
      <w:tr>
        <w:trPr>
          <w:trHeight w:val="1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累计结余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事费用总计（</w:t>
            </w:r>
            <w:r>
              <w:rPr>
                <w:sz w:val="24"/>
              </w:rPr>
              <w:t>100%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收支比率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sz w:val="24"/>
              </w:rPr>
              <w:t xml:space="preserve">%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每人平均人事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8:00Z</dcterms:created>
  <dc:creator>victor</dc:creator>
  <dc:description/>
  <cp:keywords/>
  <dc:language>en-US</dc:language>
  <cp:lastModifiedBy>User</cp:lastModifiedBy>
  <dcterms:modified xsi:type="dcterms:W3CDTF">2011-11-29T03:51:00Z</dcterms:modified>
  <cp:revision>8</cp:revision>
  <dc:subject/>
  <dc:title>人事动态及费用资料表</dc:title>
</cp:coreProperties>
</file>