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在职训练学员意见调查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3850</wp:posOffset>
                </wp:positionH>
                <wp:positionV relativeFrom="paragraph">
                  <wp:posOffset>171450</wp:posOffset>
                </wp:positionV>
                <wp:extent cx="1466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3.5pt" to="440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  <w:r>
        <w:rPr/>
        <w:t>训练课程名称：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4325</wp:posOffset>
                </wp:positionH>
                <wp:positionV relativeFrom="paragraph">
                  <wp:posOffset>190500</wp:posOffset>
                </wp:positionV>
                <wp:extent cx="14668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5pt" to="440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  <w:r>
        <w:rPr/>
        <w:t>主</w:t>
      </w:r>
      <w:r>
        <w:rPr>
          <w:rFonts w:eastAsia="Times New Roman"/>
        </w:rPr>
        <w:t xml:space="preserve"> </w:t>
      </w:r>
      <w:r>
        <w:rPr/>
        <w:t>办</w:t>
      </w:r>
      <w:r>
        <w:rPr>
          <w:rFonts w:eastAsia="Times New Roman"/>
        </w:rPr>
        <w:t xml:space="preserve">  </w:t>
      </w:r>
      <w:r>
        <w:rPr/>
        <w:t>部</w:t>
      </w:r>
      <w:r>
        <w:rPr>
          <w:rFonts w:eastAsia="Times New Roman"/>
        </w:rPr>
        <w:t xml:space="preserve"> </w:t>
      </w:r>
      <w:r>
        <w:rPr/>
        <w:t>门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说明：</w:t>
      </w:r>
      <w:r>
        <w:rPr/>
        <w:t>1</w:t>
      </w:r>
      <w:r>
        <w:rPr/>
        <w:t>、本表请受训学员详实填写，并请于结训时交予主办部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请将选答项目号码勾在括弧栏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请你给予率直的反应及批评，这样可以帮助我们对训练计划将来有所改进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课程内容如何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>
          <w:rFonts w:ascii="宋体;SimSun" w:hAnsi="宋体;SimSun"/>
        </w:rPr>
        <w:t>□</w:t>
      </w:r>
      <w:r>
        <w:rPr/>
        <w:t>优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ascii="宋体;SimSun" w:hAnsi="宋体;SimSun"/>
        </w:rPr>
        <w:t>□好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尚可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劣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>
          <w:rFonts w:eastAsia="Times New Roman"/>
        </w:rPr>
        <w:t xml:space="preserve"> </w:t>
      </w:r>
      <w:r>
        <w:rPr/>
        <w:t>教学方法如何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>
          <w:rFonts w:ascii="宋体;SimSun" w:hAnsi="宋体;SimSun"/>
        </w:rPr>
        <w:t>□</w:t>
      </w:r>
      <w:r>
        <w:rPr/>
        <w:t>优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ascii="宋体;SimSun" w:hAnsi="宋体;SimSun"/>
        </w:rPr>
        <w:t>□好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尚可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劣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讲习时间是否适当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>
          <w:rFonts w:ascii="宋体;SimSun" w:hAnsi="宋体;SimSun"/>
        </w:rPr>
        <w:t>□太长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ascii="宋体;SimSun" w:hAnsi="宋体;SimSun"/>
        </w:rPr>
        <w:t>□适合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不足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参加此次讲习感到有哪些受益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□获得适用的新知识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□可以用在工作上的一些有效的研究技巧及技术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将帮助我改变我的工作态度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□帮助我印证了某些观念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□给我一个很好的机会，客观地观察我自己以及我的工作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训练设备安排感到如何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□优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□好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尚可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劣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将来如有类似的班次，你还愿意参加吗？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□是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□否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□不确定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219075</wp:posOffset>
                </wp:positionV>
                <wp:extent cx="4467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352425</wp:posOffset>
                </wp:positionV>
                <wp:extent cx="56578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27.75pt" to="452.2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514350</wp:posOffset>
                </wp:positionV>
                <wp:extent cx="57721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40.5pt" to="461.9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685800</wp:posOffset>
                </wp:positionV>
                <wp:extent cx="5772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4pt" to="461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52425</wp:posOffset>
                </wp:positionV>
                <wp:extent cx="4467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7.75pt" to="461.9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990600</wp:posOffset>
                </wp:positionV>
                <wp:extent cx="576262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78pt" to="461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1181100</wp:posOffset>
                </wp:positionV>
                <wp:extent cx="57721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93pt" to="461.9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1381125</wp:posOffset>
                </wp:positionV>
                <wp:extent cx="57626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08.75pt" to="461.9pt,10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其他建议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53670</wp:posOffset>
                </wp:positionV>
                <wp:extent cx="5800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2.1pt" to="461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583565</wp:posOffset>
                </wp:positionV>
                <wp:extent cx="58483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45.95pt" to="467.9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8:00Z</dcterms:created>
  <dc:creator>victor</dc:creator>
  <dc:description/>
  <cp:keywords/>
  <dc:language>en-US</dc:language>
  <cp:lastModifiedBy>User</cp:lastModifiedBy>
  <dcterms:modified xsi:type="dcterms:W3CDTF">2011-11-29T04:20:00Z</dcterms:modified>
  <cp:revision>7</cp:revision>
  <dc:subject/>
  <dc:title>在职训练学员意见调查表</dc:title>
</cp:coreProperties>
</file>