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员工考绩表</w:t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3"/>
        <w:gridCol w:w="497"/>
        <w:gridCol w:w="1800"/>
        <w:gridCol w:w="88"/>
        <w:gridCol w:w="1712"/>
        <w:gridCol w:w="630"/>
        <w:gridCol w:w="44"/>
        <w:gridCol w:w="766"/>
        <w:gridCol w:w="1620"/>
      </w:tblGrid>
      <w:tr>
        <w:trPr>
          <w:trHeight w:val="595" w:hRule="atLeast"/>
          <w:cantSplit w:val="true"/>
        </w:trPr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3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2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</w:tr>
      <w:tr>
        <w:trPr>
          <w:trHeight w:val="400" w:hRule="exac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明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表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如期或提前完成交办事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品质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交办事项彻底完成与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</w:t>
            </w:r>
            <w:r>
              <w:rPr/>
              <w:t>靠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交办事项或工作报告的可靠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问题研判力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分析与解决问题的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知识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解决问题的知识技术与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品性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动发掘事情态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集体工作态度和协助他人情形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忠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职守忠实性、守秘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属下指导、工作指挥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纪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制度、规定遵守态度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才</w:t>
            </w:r>
            <w:r>
              <w:rPr>
                <w:rFonts w:eastAsia="Times New Roman"/>
              </w:rPr>
              <w:t xml:space="preserve">    </w:t>
            </w:r>
            <w:r>
              <w:rPr/>
              <w:t>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对问题反应能力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8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92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作潜在能力说明</w:t>
            </w:r>
          </w:p>
        </w:tc>
      </w:tr>
      <w:tr>
        <w:trPr>
          <w:trHeight w:val="1389" w:hRule="atLeast"/>
          <w:cantSplit w:val="true"/>
        </w:trPr>
        <w:tc>
          <w:tcPr>
            <w:tcW w:w="892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管评语（包括应接受训练及上列考核的辅助说明）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建议调整为：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薪比例：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40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286250</wp:posOffset>
                      </wp:positionH>
                      <wp:positionV relativeFrom="page">
                        <wp:posOffset>554355</wp:posOffset>
                      </wp:positionV>
                      <wp:extent cx="8007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5pt,43.65pt" to="400.5pt,43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人事部门意见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厂资核定：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257175</wp:posOffset>
                      </wp:positionV>
                      <wp:extent cx="91503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0.25pt" to="144pt,20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57200</wp:posOffset>
                      </wp:positionH>
                      <wp:positionV relativeFrom="page">
                        <wp:posOffset>554355</wp:posOffset>
                      </wp:positionV>
                      <wp:extent cx="8007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3.65pt" to="99pt,43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核准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victor</dc:creator>
  <dc:description/>
  <cp:keywords/>
  <dc:language>en-US</dc:language>
  <cp:lastModifiedBy>User</cp:lastModifiedBy>
  <dcterms:modified xsi:type="dcterms:W3CDTF">2011-11-29T04:23:00Z</dcterms:modified>
  <cp:revision>8</cp:revision>
  <dc:subject/>
  <dc:title>间接员工考绩表</dc:title>
</cp:coreProperties>
</file>