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经理人员综合素质考核表</w:t>
      </w:r>
    </w:p>
    <w:tbl>
      <w:tblPr>
        <w:tblW w:w="90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0"/>
        <w:gridCol w:w="2864"/>
      </w:tblGrid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考核内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考核得分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领导能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率先示范，受部属信赖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   4   3   2    1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计划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能以长期的展望拟定计划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   4   3   2    1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先见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能预测未来，拟定对策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   4   3   2    1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果断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能当机立断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   4   3   2    1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执行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朝着目标断然地执行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   4   3   2    1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交涉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关于公司内外的交涉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   4   3   2    1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责任感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有强烈的责任感，可信赖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   4   3   2    1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利益感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对利益有敏锐的感觉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   4   3   2    1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字概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有数字概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   4   3   2    1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国际意识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有国际意识、眼光广阔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   4   3   2    1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自我启发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经常努力地自我启发、革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   4   3   2    1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人缘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受部属、同事尊敬、敬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   4   3   2    1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协调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与其他部门的协调联系密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   4   3   2    1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创造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能将创造力应用于工作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   4   3   2    1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情报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对情报很敏锐，且有卓越的收集力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   4   3   2    1</w:t>
            </w:r>
          </w:p>
        </w:tc>
      </w:tr>
      <w:tr>
        <w:trPr>
          <w:trHeight w:val="45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评价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280" w:after="280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280"/>
        <w:ind w:left="1200" w:hanging="1200"/>
        <w:rPr>
          <w:sz w:val="24"/>
        </w:rPr>
      </w:pPr>
      <w:r>
        <w:rPr>
          <w:sz w:val="24"/>
        </w:rPr>
        <w:t>评分标准：</w:t>
      </w:r>
      <w:r>
        <w:rPr>
          <w:sz w:val="24"/>
        </w:rPr>
        <w:br/>
        <w:t>65</w:t>
      </w:r>
      <w:r>
        <w:rPr>
          <w:sz w:val="24"/>
        </w:rPr>
        <w:t>分以上为能力超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60~65</w:t>
      </w:r>
      <w:r>
        <w:rPr>
          <w:sz w:val="24"/>
        </w:rPr>
        <w:t>分为能力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55~60</w:t>
      </w:r>
      <w:r>
        <w:rPr>
          <w:sz w:val="24"/>
        </w:rPr>
        <w:t>分为能力较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50~55</w:t>
      </w:r>
      <w:r>
        <w:rPr>
          <w:sz w:val="24"/>
        </w:rPr>
        <w:t>分为能力一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50</w:t>
      </w:r>
      <w:r>
        <w:rPr>
          <w:sz w:val="24"/>
        </w:rPr>
        <w:t>分以下为能力差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3:00Z</dcterms:created>
  <dc:creator>victor</dc:creator>
  <dc:description/>
  <cp:keywords/>
  <dc:language>en-US</dc:language>
  <cp:lastModifiedBy>User</cp:lastModifiedBy>
  <dcterms:modified xsi:type="dcterms:W3CDTF">2011-11-29T04:23:00Z</dcterms:modified>
  <cp:revision>7</cp:revision>
  <dc:subject/>
  <dc:title>经理人员综合素质考核表</dc:title>
</cp:coreProperties>
</file>