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新进员工教育内容检查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5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步骤</w:t>
            </w:r>
            <w:r>
              <w:rPr>
                <w:sz w:val="18"/>
                <w:szCs w:val="18"/>
              </w:rPr>
              <w:t>　　　　　公司的概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月　　日　　　地点　　　　　　　　　　　讲师：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050"/>
      </w:tblGrid>
      <w:tr>
        <w:trPr>
          <w:trHeight w:val="1365" w:hRule="atLeast"/>
        </w:trPr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企业的目的是什么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本公司的经营理念与历史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公司的组织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各部门的工作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公司产品的基本知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何谓利益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底薪、津贴的说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5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步骤</w:t>
            </w:r>
            <w:r>
              <w:rPr>
                <w:sz w:val="18"/>
                <w:szCs w:val="18"/>
              </w:rPr>
              <w:t>　　　　　商业基础礼仪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月　　日　　　地点　　　　　　　　　　　讲师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050"/>
      </w:tblGrid>
      <w:tr>
        <w:trPr>
          <w:trHeight w:val="1965" w:hRule="atLeast"/>
        </w:trPr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修饰外表的重要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上班、下班时的规则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问候、措词的基本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了解工作的流程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致力于工作的态度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访问的应对方式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拜访的规则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电话的打法、应对法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与上司或同事的交往方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5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步骤</w:t>
            </w:r>
            <w:r>
              <w:rPr>
                <w:sz w:val="18"/>
                <w:szCs w:val="18"/>
              </w:rPr>
              <w:t>　　　　　应用于工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月　　日　　　地点　　　　　　　　　　　讲师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050"/>
      </w:tblGrid>
      <w:tr>
        <w:trPr>
          <w:trHeight w:val="1695" w:hRule="atLeast"/>
        </w:trPr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指示、命令的接受方式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工作的步骤、准备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报告、联络、协商的重要性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工具、机器的使用法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协助、团队精神的重要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面对会议、洽商</w:t>
            </w:r>
            <w:r>
              <w:rPr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整理、整顿、决算的重要必性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5:00Z</dcterms:created>
  <dc:creator>sunsan</dc:creator>
  <dc:description/>
  <cp:keywords/>
  <dc:language>en-US</dc:language>
  <cp:lastModifiedBy>User</cp:lastModifiedBy>
  <dcterms:modified xsi:type="dcterms:W3CDTF">2011-11-28T08:46:00Z</dcterms:modified>
  <cp:revision>7</cp:revision>
  <dc:subject/>
  <dc:title>新进员工教育内容检查表</dc:title>
</cp:coreProperties>
</file>