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业务人员考核表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姓名：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部门：岗位：考评日期：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1"/>
        <w:gridCol w:w="1059"/>
        <w:gridCol w:w="1220"/>
        <w:gridCol w:w="1384"/>
        <w:gridCol w:w="1140"/>
        <w:gridCol w:w="2035"/>
      </w:tblGrid>
      <w:tr>
        <w:trPr>
          <w:cantSplit w:val="true"/>
        </w:trPr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素</w:t>
            </w:r>
          </w:p>
        </w:tc>
        <w:tc>
          <w:tcPr>
            <w:tcW w:w="4803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评价期间工作成绩的评价要点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尺度</w:t>
            </w:r>
          </w:p>
        </w:tc>
      </w:tr>
      <w:tr>
        <w:trPr>
          <w:cantSplit w:val="true"/>
        </w:trPr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03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良中可差</w:t>
            </w:r>
          </w:p>
        </w:tc>
      </w:tr>
      <w:tr>
        <w:trPr>
          <w:cantSplit w:val="true"/>
        </w:trPr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成果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实际完成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完成计划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2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总产值（万）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利润（万）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费用（万）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新增客户数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业务活动</w:t>
            </w:r>
          </w:p>
        </w:tc>
        <w:tc>
          <w:tcPr>
            <w:tcW w:w="48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确理解工作指示和方针，制订适当的实施计划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照部下的能力和个性合理分配工作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时与有关部门进行必要的工作联系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工作中始终保持协作态度，顺利推动工作。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勤务态度</w:t>
            </w:r>
          </w:p>
        </w:tc>
        <w:tc>
          <w:tcPr>
            <w:tcW w:w="48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人事关系方面部下没有不满或怨言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善于放手让部下去工作，鼓励他们乐于协作的精神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十分注意生产现场的安全卫生和整理整顿工作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妥善处理工作中的失败和临时追加的工作任务。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通过以上各项的评分，该员工的综合得分是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你认为该员工应处于的等级是：（选择其一）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[ ]A [ ]B [ ]C [ ]D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以上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~1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~7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以下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考核者意见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___________________________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考核者签字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期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1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18"/>
          <w:szCs w:val="18"/>
        </w:rPr>
      </w:pPr>
      <w:r>
        <w:rPr>
          <w:rFonts w:cs="Times New Roman" w:ascii="Times New Roman" w:hAnsi="Times New Roman"/>
          <w:vanish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：以下部分为行政人事部及总经理填写。</w:t>
            </w:r>
          </w:p>
        </w:tc>
      </w:tr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事部评定：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语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依据本次考核，特决定该员工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转正：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升职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 </w:t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续签劳动合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降职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提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降薪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辞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理签字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期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经理最终核准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______________________________ 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经理签字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期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sunsan</dc:creator>
  <dc:description/>
  <cp:keywords/>
  <dc:language>en-US</dc:language>
  <cp:lastModifiedBy>User</cp:lastModifiedBy>
  <dcterms:modified xsi:type="dcterms:W3CDTF">2011-11-29T03:43:00Z</dcterms:modified>
  <cp:revision>7</cp:revision>
  <dc:subject/>
  <dc:title>业务人员考核表</dc:title>
</cp:coreProperties>
</file>