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675130</wp:posOffset>
                </wp:positionV>
                <wp:extent cx="0" cy="10896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1.9pt" to="234pt,2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161030</wp:posOffset>
                </wp:positionV>
                <wp:extent cx="0" cy="990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8.9pt" to="234pt,3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4448810</wp:posOffset>
                </wp:positionV>
                <wp:extent cx="0" cy="7924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50.3pt" to="234pt,4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637530</wp:posOffset>
                </wp:positionV>
                <wp:extent cx="0" cy="59436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3.9pt" to="234pt,4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529070</wp:posOffset>
                </wp:positionV>
                <wp:extent cx="0" cy="59436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14.1pt" to="234pt,5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47701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6.3pt" to="422.95pt,1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1477010</wp:posOffset>
                </wp:positionV>
                <wp:extent cx="0" cy="27736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6.3pt" to="423pt,3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4250690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4.7pt" to="422.95pt,33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96291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3.3pt" to="98.95pt,2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962910</wp:posOffset>
                </wp:positionV>
                <wp:extent cx="0" cy="2476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3.3pt" to="27pt,4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543941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28.3pt" to="98.95pt,4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1274445</wp:posOffset>
                </wp:positionV>
                <wp:extent cx="2980690" cy="405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是否有绩效评价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10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是否有绩效评价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2760345</wp:posOffset>
                </wp:positionV>
                <wp:extent cx="3437890" cy="405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与受评估人沟通以决定是否需要调整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1.9pt;mso-wrap-distance-left:9.05pt;mso-wrap-distance-right:9.05pt;mso-wrap-distance-top:0pt;mso-wrap-distance-bottom:0pt;margin-top:217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与受评估人沟通以决定是否需要调整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4147185</wp:posOffset>
                </wp:positionV>
                <wp:extent cx="2409190" cy="3060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制定</w:t>
                            </w:r>
                            <w:r>
                              <w:rPr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>调整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1pt;mso-wrap-distance-left:9.05pt;mso-wrap-distance-right:9.05pt;mso-wrap-distance-top:0pt;mso-wrap-distance-bottom:0pt;margin-top:326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制定</w:t>
                      </w:r>
                      <w:r>
                        <w:rPr>
                          <w:b/>
                          <w:sz w:val="24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>调整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236845</wp:posOffset>
                </wp:positionV>
                <wp:extent cx="3552190" cy="4051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与标准进行比较（包括业绩、技能、行为的评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1.9pt;mso-wrap-distance-left:9.05pt;mso-wrap-distance-right:9.05pt;mso-wrap-distance-top:0pt;mso-wrap-distance-bottom:0pt;margin-top:412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与标准进行比较（包括业绩、技能、行为的评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6227445</wp:posOffset>
                </wp:positionV>
                <wp:extent cx="1609090" cy="3060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与员工进行面谈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49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与员工进行面谈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7118985</wp:posOffset>
                </wp:positionV>
                <wp:extent cx="3323590" cy="3060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对员工进行规划、培训、激励等改进指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4.1pt;mso-wrap-distance-left:9.05pt;mso-wrap-distance-right:9.05pt;mso-wrap-distance-top:0pt;mso-wrap-distance-bottom:0pt;margin-top:560.5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对员工进行规划、培训、激励等改进指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385445</wp:posOffset>
                </wp:positionV>
                <wp:extent cx="2743200" cy="5943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绩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效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流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8pt;mso-wrap-distance-left:9.05pt;mso-wrap-distance-right:9.05pt;mso-wrap-distance-top:0pt;mso-wrap-distance-bottom:0pt;margin-top:30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绩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效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考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核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流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程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972310</wp:posOffset>
                </wp:positionV>
                <wp:extent cx="342900" cy="2971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5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080770</wp:posOffset>
                </wp:positionV>
                <wp:extent cx="457200" cy="2971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85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061970</wp:posOffset>
                </wp:positionV>
                <wp:extent cx="571500" cy="29718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41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Line18">
    <w:name w:val="line18"/>
    <w:basedOn w:val="Normal"/>
    <w:qFormat/>
    <w:pPr>
      <w:widowControl/>
      <w:spacing w:lineRule="atLeast" w:line="270" w:before="280" w:after="280"/>
      <w:jc w:val="left"/>
    </w:pPr>
    <w:rPr>
      <w:rFonts w:ascii="Times New Roman" w:hAnsi="Times New Roman" w:cs="Times New Roman"/>
      <w:color w:val="333333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4:00Z</dcterms:created>
  <dc:creator>simon</dc:creator>
  <dc:description/>
  <cp:keywords/>
  <dc:language>en-US</dc:language>
  <cp:lastModifiedBy>User</cp:lastModifiedBy>
  <dcterms:modified xsi:type="dcterms:W3CDTF">2011-11-29T06:23:00Z</dcterms:modified>
  <cp:revision>9</cp:revision>
  <dc:subject/>
  <dc:title>关于中国人力资源网介绍</dc:title>
</cp:coreProperties>
</file>