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员工档案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720"/>
        <w:gridCol w:w="720"/>
        <w:gridCol w:w="180"/>
        <w:gridCol w:w="540"/>
        <w:gridCol w:w="540"/>
        <w:gridCol w:w="540"/>
        <w:gridCol w:w="540"/>
        <w:gridCol w:w="720"/>
        <w:gridCol w:w="540"/>
        <w:gridCol w:w="360"/>
        <w:gridCol w:w="1440"/>
      </w:tblGrid>
      <w:tr>
        <w:trPr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址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在通讯地址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年           学校      系     专业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状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未婚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希望待遇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接受的最低待遇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900" w:type="dxa"/>
            <w:gridSpan w:val="1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主要简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从中学开始，以及工作单位的起止时间，公司名称、所在地、工资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900" w:type="dxa"/>
            <w:gridSpan w:val="1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经验及技能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900" w:type="dxa"/>
            <w:gridSpan w:val="1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离开现单位的原因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 xml:space="preserve">填表人：           年   月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SUSAN</dc:creator>
  <dc:description/>
  <cp:keywords/>
  <dc:language>en-US</dc:language>
  <cp:lastModifiedBy>User</cp:lastModifiedBy>
  <dcterms:modified xsi:type="dcterms:W3CDTF">2011-11-29T06:24:00Z</dcterms:modified>
  <cp:revision>7</cp:revision>
  <dc:subject/>
  <dc:title>员工档案表</dc:title>
</cp:coreProperties>
</file>