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消防设施器材检查月报表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/>
      </w:pPr>
      <w:r>
        <w:rPr/>
        <w:t>部门：                                                 月份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03"/>
        <w:gridCol w:w="1080"/>
        <w:gridCol w:w="1233"/>
        <w:gridCol w:w="1384"/>
        <w:gridCol w:w="1496"/>
        <w:gridCol w:w="1548"/>
        <w:gridCol w:w="1151"/>
      </w:tblGrid>
      <w:tr>
        <w:trPr>
          <w:trHeight w:val="61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品 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型 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数 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气 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 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 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 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围有</w:t>
            </w:r>
          </w:p>
          <w:p>
            <w:pPr>
              <w:pStyle w:val="Normal"/>
              <w:ind w:left="1" w:hanging="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杂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件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齐全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计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灭火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手提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推车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49"/>
        <w:gridCol w:w="1139"/>
        <w:gridCol w:w="1260"/>
        <w:gridCol w:w="1471"/>
        <w:gridCol w:w="1838"/>
        <w:gridCol w:w="209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品 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数 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圈 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挪 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带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完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喷枪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堵塞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计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消防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应急灯数量：                 是否有效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防毒面具数量：               是否有效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消防警铃数量：               是否有效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消防标语数量：               是否补充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安全出口灯数量：             是否有效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备注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检查人：                                    部门主管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5:00Z</dcterms:created>
  <dc:creator>SUSAN</dc:creator>
  <dc:description/>
  <cp:keywords/>
  <dc:language>en-US</dc:language>
  <cp:lastModifiedBy>User</cp:lastModifiedBy>
  <dcterms:modified xsi:type="dcterms:W3CDTF">2011-11-29T06:26:00Z</dcterms:modified>
  <cp:revision>8</cp:revision>
  <dc:subject/>
  <dc:title>消防设施器材检查月报表</dc:title>
</cp:coreProperties>
</file>