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7"/>
                <w:szCs w:val="27"/>
              </w:rPr>
              <w:t>生产部门业务能力分析表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8"/>
        <w:gridCol w:w="2923"/>
        <w:gridCol w:w="2329"/>
      </w:tblGrid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目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　分　内　容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指　导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严守生产计划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遵从生产方针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数分配是否适当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适材适所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整理整顿力如何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械设备是否完全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材料管理是否完全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管理是否完全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训练是否完全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事故报告是否迅速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品质生产是否完善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热衷于技术的提升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严守交货期限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　　　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分统计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数愈多愈优秀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5:00Z</dcterms:created>
  <dc:creator>sunsan</dc:creator>
  <dc:description/>
  <cp:keywords/>
  <dc:language>en-US</dc:language>
  <cp:lastModifiedBy>User</cp:lastModifiedBy>
  <dcterms:modified xsi:type="dcterms:W3CDTF">2011-11-29T04:13:00Z</dcterms:modified>
  <cp:revision>8</cp:revision>
  <dc:subject/>
  <dc:title>生产部门业务能力分析表</dc:title>
</cp:coreProperties>
</file>