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18"/>
          <w:szCs w:val="18"/>
        </w:rPr>
        <w:t>公司职员签到簿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sunsan</dc:creator>
  <dc:description/>
  <cp:keywords/>
  <dc:language>en-US</dc:language>
  <cp:lastModifiedBy>User</cp:lastModifiedBy>
  <dcterms:modified xsi:type="dcterms:W3CDTF">2011-11-29T04:13:00Z</dcterms:modified>
  <cp:revision>7</cp:revision>
  <dc:subject/>
  <dc:title>公司职员签到簿</dc:title>
</cp:coreProperties>
</file>