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黑体;SimHei" w:hAnsi="黑体;SimHei" w:eastAsia="黑体;SimHei"/>
          <w:u w:val="single"/>
        </w:rPr>
        <w:t>例会主题检查表</w:t>
      </w: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4"/>
        <w:gridCol w:w="6397"/>
        <w:gridCol w:w="1491"/>
        <w:gridCol w:w="1558"/>
      </w:tblGrid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当日主题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评价效果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褒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目标达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、努力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无差错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待客态度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整顿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未达成目标</w:t>
            </w:r>
            <w:r>
              <w:rPr/>
              <w:t>2</w:t>
            </w:r>
            <w:r>
              <w:rPr/>
              <w:t>、怠慢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差错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待客态度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整顿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强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、达成标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努力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无差错</w:t>
            </w:r>
            <w:r>
              <w:rPr/>
              <w:t>4</w:t>
            </w:r>
            <w:r>
              <w:rPr/>
              <w:t>、服务不够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不清洁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待客态度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怠惰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差错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服务不够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不清洁</w:t>
            </w:r>
            <w:r>
              <w:rPr/>
              <w:t>6</w:t>
            </w:r>
            <w:r>
              <w:rPr/>
              <w:t>、其他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勉</w:t>
            </w:r>
            <w:r>
              <w:rPr>
                <w:rFonts w:eastAsia="Times New Roman"/>
              </w:rPr>
              <w:t xml:space="preserve"> </w:t>
            </w:r>
            <w:r>
              <w:rPr/>
              <w:t>励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、达成目标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努力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无差错</w:t>
            </w:r>
            <w:r>
              <w:rPr/>
              <w:t>4</w:t>
            </w:r>
            <w:r>
              <w:rPr/>
              <w:t>、待客态度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其他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材优先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无视教材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教材再认识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 xml:space="preserve">人 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勉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/>
              <w:t>、褒奖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/>
              <w:t xml:space="preserve">、开朗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、前辈的指导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/>
              <w:t xml:space="preserve">、其他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 xml:space="preserve">调 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协调重要性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/>
              <w:t xml:space="preserve">、协调的观点 </w:t>
            </w:r>
            <w:r>
              <w:rPr>
                <w:rFonts w:cs="Times New Roman" w:ascii="Times New Roman" w:hAnsi="Times New Roman"/>
              </w:rPr>
              <w:t>3</w:t>
            </w:r>
            <w:r>
              <w:rPr/>
              <w:t xml:space="preserve">、协调的实际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礼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 xml:space="preserve">貌 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问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/>
              <w:t>、外表修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/>
              <w:t xml:space="preserve">、迟到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、闲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/>
              <w:t xml:space="preserve">、其他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电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 xml:space="preserve">话 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礼仪细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/>
              <w:t xml:space="preserve">、确认留言 </w:t>
            </w:r>
            <w:r>
              <w:rPr>
                <w:rFonts w:cs="Times New Roman" w:ascii="Times New Roman" w:hAnsi="Times New Roman"/>
              </w:rPr>
              <w:t>3</w:t>
            </w:r>
            <w:r>
              <w:rPr/>
              <w:t>、应对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 xml:space="preserve">、其他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访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 xml:space="preserve">客 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礼仪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/>
              <w:t xml:space="preserve">、接待方式 </w:t>
            </w:r>
            <w:r>
              <w:rPr>
                <w:rFonts w:cs="Times New Roman" w:ascii="Times New Roman" w:hAnsi="Times New Roman"/>
              </w:rPr>
              <w:t>3</w:t>
            </w:r>
            <w:r>
              <w:rPr/>
              <w:t>、笑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 xml:space="preserve">、确认留言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 xml:space="preserve">帐 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正确性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/>
              <w:t>、速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/>
              <w:t xml:space="preserve">、谨慎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、错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/>
              <w:t xml:space="preserve">、确认留言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 xml:space="preserve">扫 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偷懒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/>
              <w:t xml:space="preserve">、确认承办 </w:t>
            </w:r>
            <w:r>
              <w:rPr>
                <w:rFonts w:cs="Times New Roman" w:ascii="Times New Roman" w:hAnsi="Times New Roman"/>
              </w:rPr>
              <w:t>3</w:t>
            </w:r>
            <w:r>
              <w:rPr/>
              <w:t xml:space="preserve">、清洁彻底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 xml:space="preserve">他 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　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8:00Z</dcterms:created>
  <dc:creator>SUSAN</dc:creator>
  <dc:description/>
  <cp:keywords/>
  <dc:language>en-US</dc:language>
  <cp:lastModifiedBy>User</cp:lastModifiedBy>
  <dcterms:modified xsi:type="dcterms:W3CDTF">2011-11-29T03:33:00Z</dcterms:modified>
  <cp:revision>8</cp:revision>
  <dc:subject/>
  <dc:title>例会主题检查表 </dc:title>
</cp:coreProperties>
</file>