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培训评估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6"/>
        <w:gridCol w:w="40"/>
      </w:tblGrid>
      <w:tr>
        <w:trPr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培训评估表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</w:tr>
      <w:tr>
        <w:trPr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</w:tr>
      <w:tr>
        <w:trPr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课程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根据下列方面对你的培训课程进行评估，并将评估分数和意见写在相应的栏目中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代表非常满意；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代表比较满意；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代表可以接受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代表比较满意；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代表非常不满意。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地点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日期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者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次授课内容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工具的使用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次授课的关联性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体课程的关联性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准人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SUSAN</dc:creator>
  <dc:description/>
  <cp:keywords/>
  <dc:language>en-US</dc:language>
  <cp:lastModifiedBy>User</cp:lastModifiedBy>
  <dcterms:modified xsi:type="dcterms:W3CDTF">2011-11-29T03:34:00Z</dcterms:modified>
  <cp:revision>8</cp:revision>
  <dc:subject/>
  <dc:title>培训评估表</dc:title>
</cp:coreProperties>
</file>