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作业时间与计件工资标准表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39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475"/>
        <w:gridCol w:w="1330"/>
        <w:gridCol w:w="545"/>
        <w:gridCol w:w="545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作业名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修订日期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号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作业单元及说明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调整系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件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件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件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件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件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件</w:t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资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资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资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资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资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资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资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851" w:top="1134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SUSAN</dc:creator>
  <dc:description/>
  <cp:keywords/>
  <dc:language>en-US</dc:language>
  <cp:lastModifiedBy>User</cp:lastModifiedBy>
  <dcterms:modified xsi:type="dcterms:W3CDTF">2011-11-29T06:37:00Z</dcterms:modified>
  <cp:revision>7</cp:revision>
  <dc:subject/>
  <dc:title>作业时间与计件工资标准表</dc:title>
</cp:coreProperties>
</file>