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培训表格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71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032"/>
        <w:gridCol w:w="3060"/>
        <w:gridCol w:w="1788"/>
      </w:tblGrid>
      <w:tr>
        <w:trPr>
          <w:trHeight w:val="300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目标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名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目标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职位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达到目标所需要的能力和知识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巧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力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验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行动计划</w:t>
            </w:r>
          </w:p>
        </w:tc>
      </w:tr>
      <w:tr>
        <w:trPr>
          <w:trHeight w:val="300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请从以下的方式中确定最佳的方法：</w:t>
            </w:r>
            <w:r>
              <w:rPr>
                <w:b/>
                <w:bCs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</w:t>
            </w:r>
            <w:r>
              <w:rPr>
                <w:b/>
                <w:bCs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  </w:t>
            </w:r>
            <w:r>
              <w:rPr>
                <w:b/>
                <w:bCs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 </w:t>
            </w:r>
            <w:r>
              <w:rPr>
                <w:b/>
                <w:bCs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  </w:t>
            </w:r>
            <w:r>
              <w:rPr>
                <w:b/>
                <w:bCs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法</w:t>
            </w:r>
            <w:r>
              <w:rPr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：（包括方法内容、谁对执行这些行动负责，完成每一步和全部计划需要的时间）</w:t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法</w:t>
            </w:r>
            <w:r>
              <w:rPr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（包括方法内容、谁对执行这些行动负责，完成每一步和全部计划需要的时间）</w:t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法</w:t>
            </w:r>
            <w:r>
              <w:rPr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：（包括方法内容、谁对执行这些行动负责，完成每一步和全部计划需要的时间）</w:t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法</w:t>
            </w:r>
            <w:r>
              <w:rPr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：（包括方法内容、谁对执行这些行动负责，完成每一步和全部计划需要的时间）</w:t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法</w:t>
            </w:r>
            <w:r>
              <w:rPr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：（包括方法内容、谁对执行这些行动负责，完成每一步和全部计划需要的时间）</w:t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展行动日志</w:t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填写发展行动计划的具体活动安排</w:t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1:00Z</dcterms:created>
  <dc:creator>SUSAN</dc:creator>
  <dc:description/>
  <cp:keywords/>
  <dc:language>en-US</dc:language>
  <cp:lastModifiedBy>User</cp:lastModifiedBy>
  <dcterms:modified xsi:type="dcterms:W3CDTF">2011-11-29T06:41:00Z</dcterms:modified>
  <cp:revision>9</cp:revision>
  <dc:subject/>
  <dc:title>培训表格</dc:title>
</cp:coreProperties>
</file>