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企业员工出勤日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80"/>
        <w:gridCol w:w="74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编人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迟到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到人数</w:t>
            </w:r>
          </w:p>
        </w:tc>
      </w:tr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到人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 职 人 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停薪留职人员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单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单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    主管人：       总经理：</w:t>
      </w:r>
      <w:r>
        <w:rPr>
          <w:rFonts w:cs="宋体;SimSun" w:ascii="宋体;SimSun" w:hAnsi="宋体;SimSun"/>
        </w:rPr>
        <w:tab/>
        <w:tab/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填表日期：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 月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SUSAN</dc:creator>
  <dc:description/>
  <cp:keywords/>
  <dc:language>en-US</dc:language>
  <cp:lastModifiedBy>User</cp:lastModifiedBy>
  <dcterms:modified xsi:type="dcterms:W3CDTF">2011-11-29T06:41:00Z</dcterms:modified>
  <cp:revision>8</cp:revision>
  <dc:subject/>
  <dc:title>企业员工出勤日报表</dc:title>
</cp:coreProperties>
</file>