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人员编制变更申请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门名称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866"/>
        <w:gridCol w:w="1236"/>
        <w:gridCol w:w="2076"/>
        <w:gridCol w:w="2364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核定编制人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工作分配情形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变更人员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助理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务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一式三份，核准后一份存申请部门，一份存人力资源部，一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送总经理办公室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经理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人力资源部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申请人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填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SUSAN</dc:creator>
  <dc:description/>
  <cp:keywords/>
  <dc:language>en-US</dc:language>
  <cp:lastModifiedBy>User</cp:lastModifiedBy>
  <dcterms:modified xsi:type="dcterms:W3CDTF">2011-11-29T09:34:00Z</dcterms:modified>
  <cp:revision>7</cp:revision>
  <dc:subject/>
  <dc:title>企业人员编制变更申请表</dc:title>
</cp:coreProperties>
</file>