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工伤报告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伤时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伤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伤原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结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伤情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置方法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送医院医治，需住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送医院，予请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裁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联：原部门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联：送人力资源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联：送安全卫生部门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负责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SUSAN</dc:creator>
  <dc:description/>
  <cp:keywords/>
  <dc:language>en-US</dc:language>
  <cp:lastModifiedBy>User</cp:lastModifiedBy>
  <dcterms:modified xsi:type="dcterms:W3CDTF">2011-11-29T09:35:00Z</dcterms:modified>
  <cp:revision>8</cp:revision>
  <dc:subject/>
  <dc:title>企业员工工伤报告表</dc:title>
</cp:coreProperties>
</file>