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岗位工作说明书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FF0000"/>
          <w:sz w:val="28"/>
        </w:rPr>
      </w:pPr>
      <w:r>
        <w:rPr>
          <w:rFonts w:ascii="宋体;SimSun" w:hAnsi="宋体;SimSun"/>
          <w:b/>
          <w:bCs/>
          <w:color w:val="FF0000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、岗位标识信息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岗位名称：品质保证部经理     隶属部门：  品质保证部</w:t>
            </w:r>
          </w:p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岗位编码：                   直接上级：  生产副总经理</w:t>
            </w:r>
          </w:p>
          <w:p>
            <w:pPr>
              <w:pStyle w:val="Normal"/>
              <w:ind w:left="5175" w:hanging="5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工资等级：                   直接下级：  </w:t>
            </w:r>
            <w:r>
              <w:rPr>
                <w:rFonts w:ascii="宋体;SimSun" w:hAnsi="宋体;SimSun"/>
                <w:sz w:val="24"/>
              </w:rPr>
              <w:t xml:space="preserve">QC 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/>
                <w:sz w:val="24"/>
              </w:rPr>
              <w:t>QA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/>
                <w:sz w:val="24"/>
              </w:rPr>
              <w:t>QM</w:t>
            </w:r>
            <w:r>
              <w:rPr>
                <w:rFonts w:ascii="宋体;SimSun" w:hAnsi="宋体;SimSun"/>
                <w:sz w:val="24"/>
              </w:rPr>
              <w:t>主管，质量监督</w:t>
            </w:r>
          </w:p>
          <w:p>
            <w:pPr>
              <w:pStyle w:val="Normal"/>
              <w:ind w:left="5175" w:hanging="5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可轮换岗位： 无              分析日期：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、岗位工作概述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公司内所有与品质相关的工作，不断降低质量成本，实现公司指标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、工作职责与任务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负责公司产品品质保证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负责分供方材料进料质量保证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负责分供方资格的认可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负责分供方的监控、优化、提升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）对于提交的有关原材料问题予以解决。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负责过程质量控制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设定公司整体质量控制方案、分解任务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监控控制方案的实施情况及合格率变化，针对客观实际进行修正。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负责最终质量控制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保证出货符合客户质量要求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清楚地了解客户、行业标准，提升产品质量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）针对客户反馈信息，修正控制方案，杜绝重复问题发生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负责质量体系运行控制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保证公司各项工作严格按照程序文件执行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制订内审计划，监控内审工作，提交管理评审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培训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指导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评估下属及相关职能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培训、指导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培训、指导产品标准和客户需求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分配工作，根据具体结果指导相应工作。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评估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评估下属工作效果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评估相关工作职能工作效果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审核审批与体系有关的各类文件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维护现有文件有效性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发生变更时，对已更新的文件的有效性进行评估，予以审批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引入外来文件时，确认外来文件的有效性、适应性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执行公司</w:t>
            </w:r>
            <w:r>
              <w:rPr>
                <w:rFonts w:ascii="宋体;SimSun" w:hAnsi="宋体;SimSun"/>
                <w:sz w:val="24"/>
              </w:rPr>
              <w:t>5S</w:t>
            </w:r>
            <w:r>
              <w:rPr>
                <w:rFonts w:ascii="宋体;SimSun" w:hAnsi="宋体;SimSun"/>
                <w:sz w:val="24"/>
              </w:rPr>
              <w:t>规范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完成上级委派的其他任务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、工作绩效标准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产品质量符合公司业务计划要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产品出货符合客户要求标准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内部质量体系运行有效，通过外部（客户、第三方）审核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下属工作及绩效符合公司要求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五、岗位工作关系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内部关系</w:t>
            </w:r>
          </w:p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所受监督：受总经理、副总经理的监督；</w:t>
            </w:r>
          </w:p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所施监督：对本部门下属及相关职能进行监督；</w:t>
            </w:r>
          </w:p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合作关系：与其它部门经理发生联系。</w:t>
            </w:r>
          </w:p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外部关系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 在材料质量控制方面与供应商发生联系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在产品质量、回访方面与客户发生联系；</w:t>
            </w:r>
          </w:p>
          <w:p>
            <w:pPr>
              <w:pStyle w:val="Normal"/>
              <w:ind w:left="254"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在接受常规检查和监督、咨询方面与产品认证机构、质量认证机构发生联系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六、岗位工作权限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对所属人员的岗位调动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对所属人员的工作指导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对所属人员的工作分配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对所属人员的工作监督、考核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对所属人员的违纪违规纠正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对所属人员的违纪、违规事实处理权和处理申报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七）资金使用的审核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八）对供应商的审核权和决定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九）对产品质量的最终判定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十）对工艺文件的制订权、审核权、审批权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七、岗位工作时间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公司制度规定的正常班时间内工作，有时需要加班加点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八、岗位工作环境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在办公室、车间工作，办公室略多些，在车间会接触到噪音、轻微粉尘和刺激性气味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cantSplit w:val="true"/>
        </w:trPr>
        <w:tc>
          <w:tcPr>
            <w:tcW w:w="298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九、知识及教育水平要求</w:t>
            </w:r>
          </w:p>
        </w:tc>
        <w:tc>
          <w:tcPr>
            <w:tcW w:w="553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</w:t>
            </w:r>
            <w:r>
              <w:rPr>
                <w:rFonts w:ascii="宋体;SimSun" w:hAnsi="宋体;SimSun"/>
                <w:sz w:val="24"/>
              </w:rPr>
              <w:t>PCB</w:t>
            </w:r>
            <w:r>
              <w:rPr>
                <w:rFonts w:ascii="宋体;SimSun" w:hAnsi="宋体;SimSun"/>
                <w:sz w:val="24"/>
              </w:rPr>
              <w:t>制程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专业外语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计算机基础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管理专业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统计学知识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、岗位技能要求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计算机简单操作能力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内部审核员资格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组织协调能力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一、工作经验要求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本以上，管理或相关专业，有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年工作经验，任主管职务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年以上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二、其他素质要求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职者需具有健康的体魄，充沛的精力；好的视力，强烈的责任心；年龄在</w:t>
            </w:r>
            <w:r>
              <w:rPr>
                <w:rFonts w:ascii="宋体;SimSun" w:hAnsi="宋体;SimSun"/>
                <w:sz w:val="24"/>
              </w:rPr>
              <w:t>45</w:t>
            </w:r>
            <w:r>
              <w:rPr>
                <w:rFonts w:ascii="宋体;SimSun" w:hAnsi="宋体;SimSun"/>
                <w:sz w:val="24"/>
              </w:rPr>
              <w:t>岁以下为宜，无特殊性别要求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SUSAN</dc:creator>
  <dc:description/>
  <cp:keywords/>
  <dc:language>en-US</dc:language>
  <cp:lastModifiedBy>User</cp:lastModifiedBy>
  <dcterms:modified xsi:type="dcterms:W3CDTF">2011-11-29T09:38:00Z</dcterms:modified>
  <cp:revision>8</cp:revision>
  <dc:subject/>
  <dc:title>岗位工作说明书</dc:title>
</cp:coreProperties>
</file>