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检测员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测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程技术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按照技术标准、操作规范，编写与实施检测、试验工作计划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严格按照技术标准和操作规程要求开展本专业的检测、试验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严格按照有关规定填写并妥善保管检测过程的原始记录，认真复验核对检测数据，确保试验结果准确可靠，并对检测数据的准确性负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认真做好仪器设备的使用登记和维修、保养工作；严格按操作规程操作检测、试验仪器设备，按仪器设备的检定周期及时送标准计量部门检定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配合有关部门编制检测、试验仪器设备的维修、购置、更新和报废计划，并负责具体实施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制项目检测、试验工作计划并组织实施，起草项目检测、试验成果报告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检测过程中出现事故时应及时向主管领导和项目负责人报告，并按要求进行处理；编写并提交“检测质量事故报告”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及时进入受监项目施工现场，按规</w:t>
            </w:r>
            <w:r>
              <w:rPr>
                <w:rFonts w:ascii="宋体;SimSun" w:hAnsi="宋体;SimSun" w:cs="宋体;SimSun"/>
                <w:kern w:val="0"/>
                <w:sz w:val="18"/>
              </w:rPr>
              <w:t>定</w:t>
            </w:r>
            <w:r>
              <w:rPr>
                <w:rFonts w:ascii="宋体;SimSun" w:hAnsi="宋体;SimSun" w:cs="宋体;SimSun"/>
                <w:kern w:val="0"/>
                <w:sz w:val="18"/>
              </w:rPr>
              <w:t>抽取施工现场工程质量原始数据，配合项目质量监督员，掌握在监工程的质量动态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认真填写工作记实手册，按时提交岗位工作总结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完成上级和项目负责人交办的各项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筑学类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相关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了解工程项目质量检验规程以及质量法规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各种质量认证体系，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熟练操作办公软件以及检验设备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诚实谨慎，能吃苦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细致，分析能力、逻辑思维能力强，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具有极强的敬业精神和责任心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、工作场所及施工现场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1-11-29T09:41:00Z</dcterms:modified>
  <cp:revision>8</cp:revision>
  <dc:subject/>
  <dc:title>检测员</dc:title>
</cp:coreProperties>
</file>