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企业销售人员考绩表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销售员姓名：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483"/>
        <w:gridCol w:w="4140"/>
        <w:gridCol w:w="540"/>
        <w:gridCol w:w="720"/>
        <w:gridCol w:w="654"/>
        <w:gridCol w:w="426"/>
        <w:gridCol w:w="494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类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满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次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次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调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决定</w:t>
            </w:r>
          </w:p>
        </w:tc>
      </w:tr>
      <w:tr>
        <w:trPr>
          <w:trHeight w:val="601" w:hRule="atLeast"/>
          <w:cantSplit w:val="true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度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能全心全意工作，且能成为其他职员的模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具备商品知识，能应付顾客上的需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倦怠，且正确地向上司报告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力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精通职务内容，具备处理事务的能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正确掌握上司的指示，并正确地转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严守报告、联络、协商的规则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度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能掌握工作的前提，并有效地进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价值概念，且能创造新的价值概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善于与顾客交际应酬，且不浪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开拓新业务的热心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测过失的可能性，并想出预防的对策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06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做事冷静，绝不感情用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与他人协调的同时，也朝自己的目标前进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工作上乐于帮助同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尽心尽力地服从与自己意见相左的决定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0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卓越的交涉与说服能力，且不树立敌人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06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7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市场的动向树立营业目标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0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即使是自己分外的事，也能企划或提出提案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0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热衷于吸收新情报或知识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0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长期的展望制定目标或计划，并付诸实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价分数合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管人：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制表人：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制表日期：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日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48:00Z</dcterms:created>
  <dc:creator>SUSAN</dc:creator>
  <dc:description/>
  <cp:keywords/>
  <dc:language>en-US</dc:language>
  <cp:lastModifiedBy>User</cp:lastModifiedBy>
  <dcterms:modified xsi:type="dcterms:W3CDTF">2011-11-29T09:42:00Z</dcterms:modified>
  <cp:revision>9</cp:revision>
  <dc:subject/>
  <dc:title>企业销售人员考绩表</dc:title>
</cp:coreProperties>
</file>