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员工工作表现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贡献评估表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非管理人员用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hanging="90"/>
        <w:rPr/>
      </w:pPr>
      <w:r>
        <w:rPr/>
        <w:t>被评价者个人资料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530"/>
        <w:gridCol w:w="2790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Cs/>
                <w:color w:val="000000"/>
              </w:rPr>
            </w:pPr>
            <w:r>
              <w:rPr>
                <w:rFonts w:ascii="宋体;SimSun" w:hAnsi="宋体;SimSun" w:cs="宋体;SimSun"/>
                <w:iCs/>
                <w:color w:val="000000"/>
              </w:rPr>
              <w:t>姓名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Cs/>
                <w:color w:val="000000"/>
              </w:rPr>
            </w:pPr>
            <w:r>
              <w:rPr>
                <w:rFonts w:ascii="宋体;SimSun" w:hAnsi="宋体;SimSun" w:cs="宋体;SimSun"/>
                <w:iCs/>
                <w:color w:val="000000"/>
              </w:rPr>
              <w:t>性别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Cs/>
                <w:color w:val="000000"/>
              </w:rPr>
            </w:pPr>
            <w:r>
              <w:rPr>
                <w:rFonts w:ascii="宋体;SimSun" w:hAnsi="宋体;SimSun" w:cs="宋体;SimSun"/>
                <w:iCs/>
                <w:color w:val="000000"/>
              </w:rPr>
              <w:t>年龄：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Cs/>
                <w:color w:val="000000"/>
              </w:rPr>
            </w:pPr>
            <w:r>
              <w:rPr>
                <w:rFonts w:ascii="宋体;SimSun" w:hAnsi="宋体;SimSun" w:cs="宋体;SimSun"/>
                <w:iCs/>
                <w:color w:val="000000"/>
              </w:rPr>
              <w:t>部门：</w:t>
            </w:r>
          </w:p>
        </w:tc>
      </w:tr>
      <w:tr>
        <w:trPr/>
        <w:tc>
          <w:tcPr>
            <w:tcW w:w="24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Cs/>
                <w:color w:val="000000"/>
              </w:rPr>
            </w:pPr>
            <w:r>
              <w:rPr>
                <w:rFonts w:ascii="宋体;SimSun" w:hAnsi="宋体;SimSun" w:cs="宋体;SimSun"/>
                <w:iCs/>
                <w:color w:val="000000"/>
              </w:rPr>
              <w:t>评估日期：</w:t>
            </w:r>
          </w:p>
        </w:tc>
        <w:tc>
          <w:tcPr>
            <w:tcW w:w="315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Cs/>
                <w:color w:val="000000"/>
              </w:rPr>
            </w:pPr>
            <w:r>
              <w:rPr>
                <w:rFonts w:ascii="宋体;SimSun" w:hAnsi="宋体;SimSun" w:cs="宋体;SimSun"/>
                <w:iCs/>
                <w:color w:val="000000"/>
              </w:rPr>
              <w:t>任职时间：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Cs/>
                <w:color w:val="000000"/>
              </w:rPr>
            </w:pPr>
            <w:r>
              <w:rPr>
                <w:rFonts w:ascii="宋体;SimSun" w:hAnsi="宋体;SimSun" w:cs="宋体;SimSun"/>
                <w:iCs/>
                <w:color w:val="000000"/>
              </w:rPr>
              <w:t>职位：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2004" w:hRule="atLeast"/>
        </w:trPr>
        <w:tc>
          <w:tcPr>
            <w:tcW w:w="8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评价标准和操作说明：</w:t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请在适当的栏内填写等级对应的字母。</w:t>
            </w:r>
          </w:p>
          <w:p>
            <w:pPr>
              <w:pStyle w:val="Normal"/>
              <w:ind w:left="1080" w:hanging="5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分） 出色，绩效特别优秀，并始终超越本职位常规标准要求</w:t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B. 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分） 优良，工作绩效经常超出本职位常规标准要求</w:t>
            </w:r>
          </w:p>
          <w:p>
            <w:pPr>
              <w:pStyle w:val="Normal"/>
              <w:tabs>
                <w:tab w:val="clear" w:pos="420"/>
                <w:tab w:val="left" w:pos="5490" w:leader="none"/>
              </w:tabs>
              <w:ind w:firstLine="5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C. 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分） 可接受，工作绩效经常维持或偶尔超出本职位常规标准要求</w:t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D. 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分） 需改进，工作绩效基本维持或偶尔未达到本职位常规标准要求</w:t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E. 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分） 不良，工作绩效显著低于常规本职位正常工作标准的要求</w:t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N.  </w:t>
            </w:r>
            <w:r>
              <w:rPr>
                <w:rFonts w:ascii="宋体;SimSun" w:hAnsi="宋体;SimSun" w:cs="宋体;SimSun"/>
                <w:color w:val="000000"/>
              </w:rPr>
              <w:t>此项目不适用于此人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4680"/>
        <w:gridCol w:w="1080"/>
        <w:gridCol w:w="1200"/>
      </w:tblGrid>
      <w:tr>
        <w:trPr>
          <w:trHeight w:val="281" w:hRule="atLeast"/>
          <w:cantSplit w:val="true"/>
        </w:trPr>
        <w:tc>
          <w:tcPr>
            <w:tcW w:w="142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0"/>
              </w:rPr>
              <w:t>工作相关标准</w:t>
            </w:r>
          </w:p>
        </w:tc>
        <w:tc>
          <w:tcPr>
            <w:tcW w:w="468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0"/>
              </w:rPr>
              <w:t>评价因素描述</w:t>
            </w:r>
          </w:p>
        </w:tc>
        <w:tc>
          <w:tcPr>
            <w:tcW w:w="228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评分等级</w:t>
            </w:r>
          </w:p>
        </w:tc>
      </w:tr>
      <w:tr>
        <w:trPr>
          <w:trHeight w:val="280" w:hRule="atLeast"/>
          <w:cantSplit w:val="true"/>
        </w:trPr>
        <w:tc>
          <w:tcPr>
            <w:tcW w:w="142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0"/>
              </w:rPr>
            </w:r>
          </w:p>
        </w:tc>
        <w:tc>
          <w:tcPr>
            <w:tcW w:w="468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自我评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主管评价</w:t>
            </w:r>
          </w:p>
        </w:tc>
      </w:tr>
      <w:tr>
        <w:trPr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ascii="宋体;SimSun" w:hAnsi="宋体;SimSun" w:cs="宋体;SimSun"/>
                <w:color w:val="000000"/>
              </w:rPr>
              <w:t>工作责任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2" w:hanging="360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  <w:t>1.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表现出维护组织利益与形象的具体行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  <w:t>2.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乐意接纳额外的任务和必要的加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</w:rPr>
              <w:t>肯为工作结果承担责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</w:rPr>
              <w:t>保持良好的出勤记录，没有不合理缺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</w:rPr>
              <w:t>客户（包括组织内部的服务对象）服务意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>倾听客户问题，努力发现、理解客户需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</w:rPr>
              <w:t>合乎组织规则地满足客户需求，提供清晰、完整的答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</w:rPr>
              <w:t>提供额外的帮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</w:rPr>
              <w:t>以愉悦和友善的态度提供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品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>服从上级指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</w:rPr>
              <w:t>遵守规章制度和业务规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</w:rPr>
              <w:t>为后续的工作提供最大的便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</w:rPr>
              <w:t>在无监督情况下保持工作质量的稳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效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>准时完成工作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</w:rPr>
              <w:t>根据需要主动调整和加快进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</w:rPr>
              <w:t>能在规则允许范围内改进方法以提高效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技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>具备良好的理解能力，很好地理解工作任务需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</w:rPr>
              <w:t>具备良好的发现和解决问题能力，及时发现问题，找出问题的原因，采取有效的措施解决问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</w:rPr>
              <w:t>能根据当前工作的特点，对现有的方法和技术做出灵活的运用，并创造性地提出新的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</w:rPr>
              <w:t>具备必要的业务工作知识、技能和方法，能独立完成本岗位的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团队合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>愿意与他人分享经验和观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</w:rPr>
              <w:t>采用合适的方式表达不同意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</w:rPr>
              <w:t>与同事和协作部门保持良好的合作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</w:rPr>
              <w:t>参与和支持团队工作，推进团队目标的达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</w:rPr>
              <w:t>能为团队利益做出个人的牺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0"/>
              </w:rPr>
              <w:t>工作相关标准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0"/>
              </w:rPr>
              <w:t>评价因素描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评分等级</w:t>
            </w:r>
          </w:p>
        </w:tc>
      </w:tr>
      <w:tr>
        <w:trPr>
          <w:trHeight w:val="270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自我评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主管评价</w:t>
            </w:r>
          </w:p>
        </w:tc>
      </w:tr>
      <w:tr>
        <w:trPr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ascii="宋体;SimSun" w:hAnsi="宋体;SimSun" w:cs="宋体;SimSun"/>
                <w:color w:val="000000"/>
              </w:rPr>
              <w:t>个人发展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>对自己的能力和判断有信心，愿意尝试有挑战性的工作任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</w:rPr>
              <w:t>经常对自己提出新的要求和目标，愿意承担更大的责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</w:rPr>
              <w:t>有清晰的个人的发展计划和培训需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</w:rPr>
              <w:t>以积极态度接受与工作有关的培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</w:rPr>
              <w:t>安排利用个人时间以提高专业技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Header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880"/>
        <w:gridCol w:w="2400"/>
      </w:tblGrid>
      <w:tr>
        <w:trPr>
          <w:cantSplit w:val="true"/>
        </w:trPr>
        <w:tc>
          <w:tcPr>
            <w:tcW w:w="310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0"/>
              </w:rPr>
              <w:t>工作相关标准</w:t>
            </w:r>
          </w:p>
        </w:tc>
        <w:tc>
          <w:tcPr>
            <w:tcW w:w="28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0"/>
              </w:rPr>
              <w:t>该分项平均得分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0"/>
              </w:rPr>
              <w:t>等级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</w:rPr>
              <w:t>工作责任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</w:rPr>
              <w:t>客户服务意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</w:rPr>
              <w:t>工作品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</w:rPr>
              <w:t>工作效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</w:rPr>
              <w:t>工作技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</w:rPr>
              <w:t>团队合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</w:rPr>
              <w:t>个人发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工作绩效整体评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Header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主要工作改善建议（个人填写）</w:t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</w:tbl>
    <w:p>
      <w:pPr>
        <w:pStyle w:val="Header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</w:r>
    </w:p>
    <w:p>
      <w:pPr>
        <w:pStyle w:val="Header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>
          <w:trHeight w:val="2438" w:hRule="atLeast"/>
        </w:trPr>
        <w:tc>
          <w:tcPr>
            <w:tcW w:w="8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工作期望（主管填写）</w:t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</w:tbl>
    <w:p>
      <w:pPr>
        <w:pStyle w:val="Header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</w:r>
    </w:p>
    <w:p>
      <w:pPr>
        <w:pStyle w:val="Header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上级主管审核意见</w:t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  <w:p>
            <w:pPr>
              <w:pStyle w:val="Header"/>
              <w:jc w:val="both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签名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28"/>
      <w:szCs w:val="20"/>
      <w:lang w:val="en-US" w:eastAsia="en-U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8:00Z</dcterms:created>
  <dc:creator>SUSAN</dc:creator>
  <dc:description/>
  <cp:keywords/>
  <dc:language>en-US</dc:language>
  <cp:lastModifiedBy>User</cp:lastModifiedBy>
  <dcterms:modified xsi:type="dcterms:W3CDTF">2011-11-29T09:19:00Z</dcterms:modified>
  <cp:revision>8</cp:revision>
  <dc:subject/>
  <dc:title>员工工作表现/贡献评估表</dc:title>
</cp:coreProperties>
</file>