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员工值班餐费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名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编号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值 日 及 值 夜 费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餐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费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 销 科 目</w:t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上班日值夜班共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休假日值日值夜班共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值日值夜班费金额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值夜班费：值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值夜班费：合计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餐共： 餐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午餐共： 餐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晚餐共： 餐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餐费合计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主管意见及签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属主管意见及签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签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部签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说明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本申请单一式两份，于每个月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日前填妥，送交人事室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人事室核对后，将第二份送交会计部支付餐费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部门经理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负责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0:00Z</dcterms:created>
  <dc:creator>SUSAN</dc:creator>
  <dc:description/>
  <cp:keywords/>
  <dc:language>en-US</dc:language>
  <cp:lastModifiedBy>User</cp:lastModifiedBy>
  <dcterms:modified xsi:type="dcterms:W3CDTF">2011-11-29T09:21:00Z</dcterms:modified>
  <cp:revision>8</cp:revision>
  <dc:subject/>
  <dc:title>员工值班餐费申请表</dc:title>
</cp:coreProperties>
</file>