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管理者确认评价表</w:t>
      </w:r>
    </w:p>
    <w:p>
      <w:pPr>
        <w:pStyle w:val="Style15"/>
        <w:rPr/>
      </w:pPr>
      <w:r>
        <w:rPr/>
        <w:t> 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1788"/>
        <w:gridCol w:w="2127"/>
        <w:gridCol w:w="2134"/>
      </w:tblGrid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价项目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要性排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容易承担的角色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难以承担的角色</w:t>
            </w:r>
          </w:p>
        </w:tc>
      </w:tr>
      <w:tr>
        <w:trPr>
          <w:trHeight w:val="74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群体领导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29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充当联络人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87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信息分配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29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信息收集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81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代言人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34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  <w:r>
              <w:rPr/>
              <w:t>．变革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34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  <w:r>
              <w:rPr/>
              <w:t>．委派授权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93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  <w:r>
              <w:rPr/>
              <w:t>．控制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77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．协商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7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．执行评价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42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．培训下属的角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SUSAN</dc:creator>
  <dc:description/>
  <cp:keywords/>
  <dc:language>en-US</dc:language>
  <cp:lastModifiedBy>User</cp:lastModifiedBy>
  <dcterms:modified xsi:type="dcterms:W3CDTF">2011-11-29T09:26:00Z</dcterms:modified>
  <cp:revision>7</cp:revision>
  <dc:subject/>
  <dc:title>管理者确认评价表</dc:title>
</cp:coreProperties>
</file>