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员工纪律处分通知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2531"/>
        <w:gridCol w:w="2131"/>
        <w:gridCol w:w="2132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证号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务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部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误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擅自旷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屡次迟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时瞌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屡次逃避工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时间赌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为不检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故意不以适当的方法工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故意不服从上级或拒绝接受正当命令</w:t>
            </w:r>
          </w:p>
        </w:tc>
      </w:tr>
      <w:tr>
        <w:trPr>
          <w:trHeight w:val="57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处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警告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停职</w:t>
            </w:r>
          </w:p>
        </w:tc>
      </w:tr>
      <w:tr>
        <w:trPr>
          <w:trHeight w:val="4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由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年 月 日 至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年 月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犯处分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降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撤职</w:t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由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年 月 日 至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年 月 日</w:t>
            </w:r>
          </w:p>
        </w:tc>
      </w:tr>
      <w:tr>
        <w:trPr>
          <w:trHeight w:val="451" w:hRule="atLeast"/>
          <w:cantSplit w:val="true"/>
        </w:trPr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效日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说明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管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2:00Z</dcterms:created>
  <dc:creator>SUSAN</dc:creator>
  <dc:description/>
  <cp:keywords/>
  <dc:language>en-US</dc:language>
  <cp:lastModifiedBy>User</cp:lastModifiedBy>
  <dcterms:modified xsi:type="dcterms:W3CDTF">2011-11-29T09:28:00Z</dcterms:modified>
  <cp:revision>7</cp:revision>
  <dc:subject/>
  <dc:title>员工纪律处分通知表</dc:title>
</cp:coreProperties>
</file>