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000"/>
        <w:gridCol w:w="10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95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厂长年度绩效考核表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指标类别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KP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指标权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考核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目标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半年期结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年终结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年终得分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财务方面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单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部利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蒸汽单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顾客方面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力供应满意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产过程控制满意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内部营运流程方面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力设备完好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供应的无差错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千人负伤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学习与成长方面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员工生产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 Unicode MS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员工建议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综合得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2:00Z</dcterms:created>
  <dc:creator>jobcn</dc:creator>
  <dc:description/>
  <cp:keywords/>
  <dc:language>en-US</dc:language>
  <cp:lastModifiedBy>User</cp:lastModifiedBy>
  <dcterms:modified xsi:type="dcterms:W3CDTF">2011-11-29T09:12:00Z</dcterms:modified>
  <cp:revision>7</cp:revision>
  <dc:subject/>
  <dc:title>厂长年度绩效考核表</dc:title>
</cp:coreProperties>
</file>