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企业月份福利工作计划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260"/>
        <w:gridCol w:w="900"/>
        <w:gridCol w:w="900"/>
        <w:gridCol w:w="900"/>
        <w:gridCol w:w="1080"/>
        <w:gridCol w:w="85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福 利 举 办 项 目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举办时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说 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负责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干 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算费用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 注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任委员：</w:t>
      </w: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</w:rPr>
        <w:t>干事：</w:t>
      </w: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</w:rPr>
        <w:t>填表人：</w:t>
      </w: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</w:rPr>
        <w:t>填表日期： 年</w:t>
      </w: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</w:rPr>
        <w:t>月</w:t>
      </w: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</w:rPr>
        <w:t>日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08:00Z</dcterms:created>
  <dc:creator>jobcn</dc:creator>
  <dc:description/>
  <cp:keywords/>
  <dc:language>en-US</dc:language>
  <cp:lastModifiedBy>User</cp:lastModifiedBy>
  <dcterms:modified xsi:type="dcterms:W3CDTF">2011-11-29T09:11:00Z</dcterms:modified>
  <cp:revision>7</cp:revision>
  <dc:subject/>
  <dc:title>企业月份福利工作计划</dc:title>
</cp:coreProperties>
</file>