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cs="黑体;SimHei" w:eastAsia="黑体;SimHei"/>
          <w:sz w:val="28"/>
          <w:szCs w:val="28"/>
          <w:u w:val="single"/>
        </w:rPr>
        <w:t>总务部门业务能力分析表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980"/>
      </w:tblGrid>
      <w:tr>
        <w:trPr>
          <w:trHeight w:val="62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项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目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分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宋体;SimSun"/>
              </w:rPr>
              <w:t>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指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导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职员录用是否有计划性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人员是否适材适所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文件的管理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就业规则是否适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各种制度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各类活动的实施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职员教育的实施？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薪奉案是否恰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考核案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勤惰管理是否妥当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股票对策是否万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事务合理化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设备合理化如何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          ]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4  3  2 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统计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分数愈多愈优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2:00Z</dcterms:created>
  <dc:creator>jobcn</dc:creator>
  <dc:description/>
  <cp:keywords/>
  <dc:language>en-US</dc:language>
  <cp:lastModifiedBy>User</cp:lastModifiedBy>
  <dcterms:modified xsi:type="dcterms:W3CDTF">2011-11-29T09:13:00Z</dcterms:modified>
  <cp:revision>7</cp:revision>
  <dc:subject/>
  <dc:title>总务部门业务能力分析表</dc:title>
</cp:coreProperties>
</file>