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有效的散会检查表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全员是否有积极性的提议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是否正确记录同意事项、决定事项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是否覆诵一遍，让全体人员确认无谈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得知意见之议题的处理，是否获得认同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当天的议题中，是否有无法讨论的议题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是否取得同意日后再讨论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、是否也尊重少数的意见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、是否指示承办人员保管议事录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是否指示将决定的事项通报全公司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、是否让出席者以愉快的心情散会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、是否提醒下回的会议出席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、会场整理是否万全？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MEMO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jobcn</dc:creator>
  <dc:description/>
  <cp:keywords/>
  <dc:language>en-US</dc:language>
  <cp:lastModifiedBy>User</cp:lastModifiedBy>
  <dcterms:modified xsi:type="dcterms:W3CDTF">2011-11-29T08:49:00Z</dcterms:modified>
  <cp:revision>7</cp:revision>
  <dc:subject/>
  <dc:title>有效的散会检查表</dc:title>
</cp:coreProperties>
</file>