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工资管理政策检查表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00"/>
        <w:gridCol w:w="1134"/>
        <w:gridCol w:w="1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现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目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的工资本身要达到的效果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的生活保障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激励优秀的业绩。工资最主要的目的就是激励效果，这就是工资管理的目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管理工作本身要达到的效果：</w:t>
            </w:r>
          </w:p>
          <w:p>
            <w:pPr>
              <w:pStyle w:val="6"/>
              <w:rPr/>
            </w:pPr>
            <w:r>
              <w:rPr/>
              <w:t>能够很有力地支持人力资源开发工作和整个企业的经营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原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计划、为业绩支付薪资、个人工资保密、规范化</w:t>
            </w:r>
            <w:r>
              <w:rPr/>
              <w:t>(</w:t>
            </w:r>
            <w:r>
              <w:rPr/>
              <w:t>遵循系统法则进行管理</w:t>
            </w:r>
            <w:r>
              <w:rPr/>
              <w:t>)</w:t>
            </w:r>
            <w:r>
              <w:rPr/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策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企业的薪资标准的市场定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工资结构的选择（单一工资类型，若干的工资类型，职能化工资类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员工的个人工资结构（浮动工资、固定工资和奖金比例的选择，静态的和动态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工资管理的系统化方法 </w:t>
            </w:r>
            <w:r>
              <w:rPr/>
              <w:t xml:space="preserve">( </w:t>
            </w:r>
            <w:r>
              <w:rPr/>
              <w:t>人力资源的权利与业务经理的权限范围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方法和运作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体系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结构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制定调整与发放的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若干关键技术问题的明确与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绩评估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划的内容与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工资预算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提升的依据与申报审批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中各方的角色、责任和权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务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此表用于检查企业现行的工资管理政策，帮助你从宏观角度检查并改进自己企业的工资管理政策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jobcn</dc:creator>
  <dc:description/>
  <cp:keywords/>
  <dc:language>en-US</dc:language>
  <cp:lastModifiedBy>User</cp:lastModifiedBy>
  <dcterms:modified xsi:type="dcterms:W3CDTF">2011-11-29T08:56:00Z</dcterms:modified>
  <cp:revision>7</cp:revision>
  <dc:subject/>
  <dc:title>工资管理政策检查表</dc:title>
</cp:coreProperties>
</file>