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>
          <w:sz w:val="21"/>
          <w:szCs w:val="21"/>
        </w:rPr>
      </w:pPr>
      <w:r>
        <w:rPr>
          <w:rFonts w:ascii="黑体;SimHei" w:hAnsi="黑体;SimHei"/>
          <w:sz w:val="21"/>
          <w:szCs w:val="21"/>
        </w:rPr>
        <w:t>展厅助理</w:t>
      </w:r>
      <w:r>
        <w:rPr>
          <w:sz w:val="21"/>
          <w:szCs w:val="21"/>
        </w:rPr>
        <w:t>岗位手册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岗位编号：</w:t>
      </w:r>
      <w:r>
        <w:rPr>
          <w:sz w:val="21"/>
          <w:szCs w:val="21"/>
        </w:rPr>
        <w:tab/>
        <w:t>**DQ-11-</w:t>
      </w:r>
      <w:r>
        <w:rPr>
          <w:sz w:val="21"/>
          <w:szCs w:val="21"/>
        </w:rPr>
        <w:t>？</w:t>
      </w:r>
    </w:p>
    <w:tbl>
      <w:tblPr>
        <w:tblW w:w="8100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400"/>
        <w:gridCol w:w="2200"/>
        <w:gridCol w:w="14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的</w:t>
            </w:r>
          </w:p>
        </w:tc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协助展厅主管的具体工作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岗位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责</w:t>
            </w:r>
          </w:p>
        </w:tc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0" w:before="0" w:after="60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负责提货处人员工作的分工、调度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60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填制《购机用户登记本》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60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负责新产品在展厅的上柜展示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60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提货处的安全、卫生、防火工作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60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与用户服务中心协调处理顾客的投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60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协助展厅主管的日常管理工作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配合提货处仓管员做好进货事宜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领导交办的其他任务。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关键业绩指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标项目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量化目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标权重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提货处的日常管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零差错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用户资料的准确性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顾客的投诉处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</w:t>
            </w:r>
            <w:r>
              <w:rPr>
                <w:sz w:val="21"/>
                <w:szCs w:val="21"/>
              </w:rPr>
              <w:t>满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5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新产品的上柜展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准时、无差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事业部销售收入完成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%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岗位技能要求</w:t>
            </w:r>
          </w:p>
        </w:tc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60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丰富的产品知识；</w:t>
            </w:r>
          </w:p>
          <w:p>
            <w:pPr>
              <w:pStyle w:val="Normal"/>
              <w:spacing w:lineRule="atLeast" w:line="0" w:before="0" w:after="60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日常杂务的处理能力；</w:t>
            </w:r>
          </w:p>
          <w:p>
            <w:pPr>
              <w:pStyle w:val="Normal"/>
              <w:spacing w:lineRule="atLeast" w:line="0" w:before="0" w:after="60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一定的协调沟通能力；</w:t>
            </w:r>
          </w:p>
          <w:p>
            <w:pPr>
              <w:pStyle w:val="Normal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快速灵敏的反应能力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良好的团队合作精神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岗位资格要求</w:t>
            </w:r>
          </w:p>
        </w:tc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高中毕业程度或以上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3:00Z</dcterms:created>
  <dc:creator>jobcn</dc:creator>
  <dc:description/>
  <cp:keywords/>
  <dc:language>en-US</dc:language>
  <cp:lastModifiedBy>User</cp:lastModifiedBy>
  <dcterms:modified xsi:type="dcterms:W3CDTF">2011-11-29T09:00:00Z</dcterms:modified>
  <cp:revision>8</cp:revision>
  <dc:subject/>
  <dc:title>其他工资调整类型检查表</dc:title>
</cp:coreProperties>
</file>