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ascii="DFKai-SB;PMingLiU" w:hAnsi="DFKai-SB;PMingLiU" w:eastAsia="DFKai-SB;PMingLiU" w:cs="DFKai-SB;PMingLiU"/>
          <w:b/>
          <w:b/>
          <w:bCs/>
          <w:sz w:val="21"/>
          <w:szCs w:val="21"/>
        </w:rPr>
      </w:pPr>
      <w:r>
        <w:rPr>
          <w:rFonts w:ascii="DFKai-SB;PMingLiU" w:hAnsi="DFKai-SB;PMingLiU" w:cs="DFKai-SB;PMingLiU" w:eastAsia="宋体;SimSun"/>
          <w:b/>
          <w:bCs/>
          <w:sz w:val="21"/>
          <w:szCs w:val="21"/>
          <w:lang w:eastAsia="zh-CN"/>
        </w:rPr>
        <w:t>用印申请单</w:t>
      </w:r>
    </w:p>
    <w:p>
      <w:pPr>
        <w:pStyle w:val="Normal"/>
        <w:snapToGrid w:val="false"/>
        <w:spacing w:lineRule="atLeast" w:line="360"/>
        <w:jc w:val="center"/>
        <w:rPr>
          <w:rFonts w:ascii="DFKai-SB;PMingLiU" w:hAnsi="DFKai-SB;PMingLiU" w:eastAsia="DFKai-SB;PMingLiU" w:cs="DFKai-SB;PMingLiU"/>
          <w:b/>
          <w:b/>
          <w:bCs/>
          <w:sz w:val="21"/>
          <w:szCs w:val="21"/>
        </w:rPr>
      </w:pPr>
      <w:r>
        <w:rPr>
          <w:rFonts w:eastAsia="DFKai-SB;PMingLiU" w:cs="DFKai-SB;PMingLiU" w:ascii="DFKai-SB;PMingLiU" w:hAnsi="DFKai-SB;PMingLiU"/>
          <w:b/>
          <w:bCs/>
          <w:sz w:val="21"/>
          <w:szCs w:val="21"/>
        </w:rPr>
      </w:r>
    </w:p>
    <w:tbl>
      <w:tblPr>
        <w:tblW w:w="10548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"/>
        <w:gridCol w:w="1440"/>
        <w:gridCol w:w="240"/>
        <w:gridCol w:w="480"/>
        <w:gridCol w:w="240"/>
        <w:gridCol w:w="960"/>
        <w:gridCol w:w="600"/>
        <w:gridCol w:w="900"/>
        <w:gridCol w:w="900"/>
        <w:gridCol w:w="1680"/>
        <w:gridCol w:w="14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申请日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申请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5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申请类别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由申请人勾选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及用印情形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由印信保管人记载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: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0" w:author="maggie" w:date="2003-05-30T13:46:00Z"/>
              </w:rPr>
            </w:pP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□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使用：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5" w:author="maggie" w:date="2003-05-30T13:45:00Z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已用印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</w:t>
            </w:r>
            <w:del w:id="1" w:author="maggie" w:date="2003-05-30T13:48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  <w:u w:val="single"/>
                </w:rPr>
                <w:delText>　</w:delText>
              </w:r>
            </w:del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del w:id="2" w:author="maggie" w:date="2003-05-30T13:50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>印信保管人</w:delText>
              </w:r>
            </w:del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签</w:t>
            </w:r>
            <w:del w:id="3" w:author="maggie" w:date="2003-06-02T12:04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>章</w:delText>
              </w:r>
            </w:del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名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del w:id="4" w:author="maggie" w:date="2003-05-30T13:48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 xml:space="preserve"> </w:delText>
              </w:r>
            </w:del>
            <w:r>
              <w:rPr>
                <w:rFonts w:eastAsia="宋体;SimSun" w:cs="DFKai-SB;PMingLiU" w:ascii="DFKai-SB;PMingLiU" w:hAnsi="DFKai-SB;PMingLiU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6" w:author="maggie" w:date="2003-05-30T13:45:00Z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签名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del w:id="8" w:author="maggie" w:date="2003-05-30T13:48:00Z"/>
              </w:rPr>
            </w:pPr>
            <w:del w:id="7" w:author="maggie" w:date="2003-05-30T13:48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</w:r>
            </w:del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10" w:author="maggie" w:date="2003-05-30T13:48:00Z"/>
              </w:rPr>
            </w:pPr>
            <w:ins w:id="9" w:author="maggie" w:date="2003-05-30T13:48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</w:r>
            </w:ins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□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借用：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归还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 xml:space="preserve">: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18" w:author="maggie" w:date="2003-05-30T13:46:00Z"/>
              </w:rPr>
            </w:pPr>
            <w:del w:id="11" w:author="maggie" w:date="2003-05-30T13:48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>　</w:delText>
              </w:r>
            </w:del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已借出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签名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del w:id="12" w:author="maggie" w:date="2003-05-30T13:49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 xml:space="preserve"> </w:delText>
              </w:r>
            </w:del>
            <w:del w:id="13" w:author="maggie" w:date="2003-05-30T13:49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  <w:u w:val="single"/>
                </w:rPr>
                <w:delText>　　　　　</w:delText>
              </w:r>
            </w:del>
            <w:del w:id="14" w:author="maggie" w:date="2003-05-30T13:49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 xml:space="preserve"> </w:delText>
              </w:r>
            </w:del>
            <w:del w:id="15" w:author="maggie" w:date="2003-05-30T13:49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>(</w:delText>
              </w:r>
            </w:del>
            <w:del w:id="16" w:author="maggie" w:date="2003-05-30T13:49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>印信保管人簽章</w:delText>
              </w:r>
            </w:del>
            <w:del w:id="17" w:author="maggie" w:date="2003-05-30T13:49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>)</w:delText>
              </w:r>
            </w:del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签名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26" w:author="maggie" w:date="2003-05-30T13:46:00Z"/>
              </w:rPr>
            </w:pPr>
            <w:del w:id="19" w:author="maggie" w:date="2003-05-30T13:48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>　</w:delText>
              </w:r>
            </w:del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已归还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签名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del w:id="20" w:author="maggie" w:date="2003-05-30T13:49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 xml:space="preserve"> </w:delText>
              </w:r>
            </w:del>
            <w:del w:id="21" w:author="maggie" w:date="2003-05-30T13:49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  <w:u w:val="single"/>
                </w:rPr>
                <w:delText>　　　　　</w:delText>
              </w:r>
            </w:del>
            <w:del w:id="22" w:author="maggie" w:date="2003-05-30T13:49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 xml:space="preserve"> </w:delText>
              </w:r>
            </w:del>
            <w:del w:id="23" w:author="maggie" w:date="2003-05-30T13:49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>(</w:delText>
              </w:r>
            </w:del>
            <w:del w:id="24" w:author="maggie" w:date="2003-05-30T13:49:00Z">
              <w:r>
                <w:rPr>
                  <w:rFonts w:ascii="DFKai-SB;PMingLiU" w:hAnsi="DFKai-SB;PMingLiU" w:cs="DFKai-SB;PMingLiU" w:eastAsia="DFKai-SB;PMingLiU"/>
                  <w:sz w:val="21"/>
                  <w:szCs w:val="21"/>
                </w:rPr>
                <w:delText>印信保管人簽章</w:delText>
              </w:r>
            </w:del>
            <w:del w:id="25" w:author="maggie" w:date="2003-05-30T13:49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delText>)</w:delText>
              </w:r>
            </w:del>
          </w:p>
          <w:p>
            <w:pPr>
              <w:pStyle w:val="Normal"/>
              <w:snapToGrid w:val="false"/>
              <w:spacing w:lineRule="atLeast" w:line="360"/>
              <w:ind w:firstLine="735"/>
              <w:jc w:val="both"/>
              <w:rPr>
                <w:ins w:id="28" w:author="maggie" w:date="2003-05-30T13:46:00Z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签名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(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日期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)</w:t>
            </w:r>
            <w:ins w:id="27" w:author="maggie" w:date="2003-05-30T13:46:00Z">
              <w:r>
                <w:rPr>
                  <w:rFonts w:eastAsia="DFKai-SB;PMingLiU" w:cs="DFKai-SB;PMingLiU" w:ascii="DFKai-SB;PMingLiU" w:hAnsi="DFKai-SB;PMingLiU"/>
                  <w:sz w:val="21"/>
                  <w:szCs w:val="21"/>
                </w:rPr>
                <w:t xml:space="preserve">    </w:t>
              </w:r>
            </w:ins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印信种类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　公司大章　　</w:t>
            </w:r>
            <w:r>
              <w:rPr>
                <w:rFonts w:ascii="Wingdings" w:hAnsi="Wingdings" w:cs="Wingdings" w:eastAsia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负责人小章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　银行大章　　</w:t>
            </w:r>
            <w:r>
              <w:rPr>
                <w:rFonts w:ascii="Wingdings" w:hAnsi="Wingdings" w:cs="Wingdings" w:eastAsia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银行小章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　执行长章　　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ins w:id="29" w:author="maggie" w:date="2003-05-30T15:46:00Z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　统一发票专用章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u w:val="single"/>
              </w:rPr>
            </w:pPr>
            <w:ins w:id="30" w:author="maggie" w:date="2003-05-30T15:46:00Z">
              <w:r>
                <w:rPr>
                  <w:rFonts w:eastAsia="Wingdings" w:cs="Wingdings" w:ascii="Wingdings" w:hAnsi="Wingdings"/>
                  <w:sz w:val="21"/>
                  <w:szCs w:val="21"/>
                </w:rPr>
                <w:t></w:t>
              </w:r>
            </w:ins>
            <w:r>
              <w:rPr>
                <w:rFonts w:eastAsia="DFKai-SB;PMingLiU" w:cs="DFKai-SB;PMingLiU" w:ascii="DFKai-SB;PMingLiU" w:hAnsi="DFKai-SB;PMingLiU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其它　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u w:val="single"/>
                <w:lang w:eastAsia="zh-CN"/>
              </w:rPr>
              <w:t>　　　　　　　　　</w:t>
            </w:r>
          </w:p>
        </w:tc>
        <w:tc>
          <w:tcPr>
            <w:tcW w:w="5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  <w:u w:val="single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文件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正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份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用途说明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正本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正本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正本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董事长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执行长</w:t>
            </w:r>
          </w:p>
        </w:tc>
        <w:tc>
          <w:tcPr>
            <w:tcW w:w="2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财务总监</w:t>
            </w:r>
            <w:r>
              <w:rPr>
                <w:rFonts w:eastAsia="宋体;SimSun" w:cs="DFKai-SB;PMingLiU" w:ascii="DFKai-SB;PMingLiU" w:hAnsi="DFKai-SB;PMingLiU"/>
                <w:sz w:val="21"/>
                <w:szCs w:val="21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营运长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理级主管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申请人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一级主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ascii="DFKai-SB;PMingLiU" w:hAnsi="DFKai-SB;PMingLiU" w:cs="DFKai-SB;PMingLiU" w:eastAsia="宋体;SimSun"/>
                <w:sz w:val="21"/>
                <w:szCs w:val="21"/>
                <w:lang w:eastAsia="zh-CN"/>
              </w:rPr>
              <w:t>二、三级主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DFKai-SB;PMingLiU" w:hAnsi="DFKai-SB;PMingLiU" w:eastAsia="DFKai-SB;PMingLiU" w:cs="DFKai-SB;PMingLiU"/>
                <w:sz w:val="21"/>
                <w:szCs w:val="21"/>
              </w:rPr>
            </w:pPr>
            <w:r>
              <w:rPr>
                <w:rFonts w:eastAsia="DFKai-SB;PMingLiU" w:cs="DFKai-SB;PMingLiU" w:ascii="DFKai-SB;PMingLiU" w:hAnsi="DFKai-SB;PMingLiU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jobcn</dc:creator>
  <dc:description/>
  <cp:keywords/>
  <dc:language>en-US</dc:language>
  <cp:lastModifiedBy>User</cp:lastModifiedBy>
  <dcterms:modified xsi:type="dcterms:W3CDTF">2011-11-29T08:59:00Z</dcterms:modified>
  <cp:revision>7</cp:revision>
  <dc:subject/>
  <dc:title>用印申请单</dc:title>
</cp:coreProperties>
</file>