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59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2pt;height:555.45pt" filled="f" o:ole="">
            <v:imagedata r:id="rId3" o:title=""/>
          </v:shape>
          <o:OLEObject Type="Embed" ProgID="" ShapeID="ole_rId2" DrawAspect="Content" ObjectID="_338453836" r:id="rId2"/>
        </w:objec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720"/>
        <w:gridCol w:w="720"/>
        <w:gridCol w:w="720"/>
        <w:gridCol w:w="909"/>
        <w:gridCol w:w="909"/>
        <w:gridCol w:w="910"/>
        <w:gridCol w:w="1052"/>
        <w:gridCol w:w="720"/>
        <w:gridCol w:w="7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国外出差【核决◎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222250</wp:posOffset>
                      </wp:positionV>
                      <wp:extent cx="800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核決權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7.5pt;mso-position-vertical-relative:text;margin-left: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核決權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七日（含）内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七日以上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spacing w:lineRule="atLeast" w:line="240"/>
              <w:ind w:firstLine="20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职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理级主管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营运长</w:t>
            </w:r>
          </w:p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总监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执行长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董事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营运长</w:t>
            </w:r>
          </w:p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总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执行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董事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二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级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般职员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二、三级主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级主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营运长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总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执行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851" w:top="125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12:00Z</dcterms:created>
  <dc:creator>ivy</dc:creator>
  <dc:description/>
  <cp:keywords/>
  <dc:language>en-US</dc:language>
  <cp:lastModifiedBy>User</cp:lastModifiedBy>
  <cp:lastPrinted>2003-05-27T15:04:00Z</cp:lastPrinted>
  <dcterms:modified xsi:type="dcterms:W3CDTF">2011-11-29T08:58:00Z</dcterms:modified>
  <cp:revision>6</cp:revision>
  <dc:subject/>
  <dc:title> </dc:title>
</cp:coreProperties>
</file>