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eastAsia="隶书;宋体"/>
          <w:b/>
          <w:b/>
          <w:sz w:val="44"/>
        </w:rPr>
      </w:pPr>
      <w:r>
        <w:rPr>
          <w:rFonts w:eastAsia="隶书;宋体"/>
          <w:b/>
          <w:sz w:val="44"/>
        </w:rPr>
        <w:t>职务调查表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</w:t>
      </w:r>
    </w:p>
    <w:p>
      <w:pPr>
        <w:pStyle w:val="Normal"/>
        <w:rPr/>
      </w:pPr>
      <w:r>
        <w:rPr/>
        <w:t>编号：</w:t>
      </w:r>
      <w:r>
        <w:rPr>
          <w:rFonts w:eastAsia="Times New Roman"/>
        </w:rPr>
        <w:t xml:space="preserve">                                             </w:t>
      </w:r>
      <w:r>
        <w:rPr/>
        <w:t>填表日期：</w:t>
      </w:r>
      <w:r>
        <w:rPr>
          <w:rFonts w:eastAsia="Times New Roman"/>
        </w:rPr>
        <w:t xml:space="preserve">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"/>
        <w:gridCol w:w="960"/>
        <w:gridCol w:w="84"/>
        <w:gridCol w:w="714"/>
        <w:gridCol w:w="222"/>
        <w:gridCol w:w="720"/>
        <w:gridCol w:w="825"/>
        <w:gridCol w:w="435"/>
        <w:gridCol w:w="80"/>
        <w:gridCol w:w="868"/>
        <w:gridCol w:w="132"/>
        <w:gridCol w:w="720"/>
        <w:gridCol w:w="900"/>
        <w:gridCol w:w="1080"/>
      </w:tblGrid>
      <w:tr>
        <w:trPr>
          <w:trHeight w:val="48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职务</w:t>
            </w:r>
          </w:p>
          <w:p>
            <w:pPr>
              <w:pStyle w:val="Normal"/>
              <w:jc w:val="center"/>
              <w:rPr/>
            </w:pPr>
            <w:r>
              <w:rPr/>
              <w:t>（工作）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门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直接上级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入公司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平均收入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本工作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  <w:cantSplit w:val="true"/>
        </w:trPr>
        <w:tc>
          <w:tcPr>
            <w:tcW w:w="8640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填表说明：</w:t>
            </w:r>
          </w:p>
          <w:p>
            <w:pPr>
              <w:pStyle w:val="Normal"/>
              <w:jc w:val="left"/>
              <w:rPr/>
            </w:pPr>
            <w:r>
              <w:rPr/>
              <w:t>相对可能性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=</w:t>
            </w:r>
            <w:r>
              <w:rPr/>
              <w:t>很小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2=</w:t>
            </w:r>
            <w:r>
              <w:rPr/>
              <w:t>较小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3=</w:t>
            </w:r>
            <w:r>
              <w:rPr/>
              <w:t>一般</w:t>
            </w:r>
            <w:r>
              <w:rPr>
                <w:rFonts w:eastAsia="Times New Roman"/>
              </w:rPr>
              <w:t xml:space="preserve">    </w:t>
            </w:r>
            <w:r>
              <w:rPr/>
              <w:t>4=</w:t>
            </w:r>
            <w:r>
              <w:rPr/>
              <w:t>较大</w:t>
            </w:r>
            <w:r>
              <w:rPr>
                <w:rFonts w:eastAsia="Times New Roman"/>
              </w:rPr>
              <w:t xml:space="preserve">     </w:t>
            </w:r>
            <w:r>
              <w:rPr/>
              <w:t>5=</w:t>
            </w:r>
            <w:r>
              <w:rPr/>
              <w:t>很大</w:t>
            </w:r>
          </w:p>
          <w:p>
            <w:pPr>
              <w:pStyle w:val="Normal"/>
              <w:jc w:val="left"/>
              <w:rPr/>
            </w:pPr>
            <w:r>
              <w:rPr/>
              <w:t>相对时间占用：</w:t>
            </w:r>
          </w:p>
          <w:p>
            <w:pPr>
              <w:pStyle w:val="Normal"/>
              <w:numPr>
                <w:ilvl w:val="0"/>
                <w:numId w:val="0"/>
              </w:numPr>
              <w:ind w:firstLine="420"/>
              <w:jc w:val="left"/>
              <w:outlineLvl w:val="0"/>
              <w:rPr/>
            </w:pPr>
            <w:r>
              <w:rPr/>
              <w:t>1=</w:t>
            </w:r>
            <w:r>
              <w:rPr/>
              <w:t>极少量</w:t>
            </w:r>
            <w:r>
              <w:rPr>
                <w:rFonts w:eastAsia="Times New Roman"/>
              </w:rPr>
              <w:t xml:space="preserve">      </w:t>
            </w:r>
            <w:r>
              <w:rPr/>
              <w:t>2=</w:t>
            </w:r>
            <w:r>
              <w:rPr/>
              <w:t>少量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3=</w:t>
            </w:r>
            <w:r>
              <w:rPr/>
              <w:t>中等</w:t>
            </w:r>
            <w:r>
              <w:rPr>
                <w:rFonts w:eastAsia="Times New Roman"/>
              </w:rPr>
              <w:t xml:space="preserve">     </w:t>
            </w:r>
            <w:r>
              <w:rPr/>
              <w:t>4=</w:t>
            </w:r>
            <w:r>
              <w:rPr/>
              <w:t>大量</w:t>
            </w:r>
            <w:r>
              <w:rPr>
                <w:rFonts w:eastAsia="Times New Roman"/>
              </w:rPr>
              <w:t xml:space="preserve">     </w:t>
            </w:r>
            <w:r>
              <w:rPr/>
              <w:t>5=</w:t>
            </w:r>
            <w:r>
              <w:rPr/>
              <w:t>极大量</w:t>
            </w:r>
          </w:p>
          <w:p>
            <w:pPr>
              <w:pStyle w:val="Normal"/>
              <w:jc w:val="left"/>
              <w:rPr/>
            </w:pPr>
            <w:r>
              <w:rPr/>
              <w:t>相对重要性：</w:t>
            </w:r>
          </w:p>
          <w:p>
            <w:pPr>
              <w:pStyle w:val="Normal"/>
              <w:ind w:firstLine="480"/>
              <w:jc w:val="left"/>
              <w:rPr/>
            </w:pPr>
            <w:r>
              <w:rPr/>
              <w:t>1=</w:t>
            </w:r>
            <w:r>
              <w:rPr/>
              <w:t>不重要</w:t>
            </w:r>
            <w:r>
              <w:rPr>
                <w:rFonts w:eastAsia="Times New Roman"/>
              </w:rPr>
              <w:t xml:space="preserve">     </w:t>
            </w:r>
            <w:r>
              <w:rPr/>
              <w:t>2=</w:t>
            </w:r>
            <w:r>
              <w:rPr/>
              <w:t>不太重要</w:t>
            </w:r>
            <w:r>
              <w:rPr>
                <w:rFonts w:eastAsia="Times New Roman"/>
              </w:rPr>
              <w:t xml:space="preserve">      </w:t>
            </w:r>
            <w:r>
              <w:rPr/>
              <w:t>3=</w:t>
            </w:r>
            <w:r>
              <w:rPr/>
              <w:t>重要</w:t>
            </w:r>
            <w:r>
              <w:rPr>
                <w:rFonts w:eastAsia="Times New Roman"/>
              </w:rPr>
              <w:t xml:space="preserve">     </w:t>
            </w:r>
            <w:r>
              <w:rPr/>
              <w:t>4=</w:t>
            </w:r>
            <w:r>
              <w:rPr/>
              <w:t>很重要</w:t>
            </w:r>
            <w:r>
              <w:rPr>
                <w:rFonts w:eastAsia="Times New Roman"/>
              </w:rPr>
              <w:t xml:space="preserve">    </w:t>
            </w:r>
            <w:r>
              <w:rPr/>
              <w:t>5=</w:t>
            </w:r>
            <w:r>
              <w:rPr/>
              <w:t>至关重要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工作的基本内容和任务</w:t>
            </w:r>
          </w:p>
        </w:tc>
      </w:tr>
      <w:tr>
        <w:trPr>
          <w:trHeight w:val="479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工作目标</w:t>
            </w:r>
          </w:p>
        </w:tc>
        <w:tc>
          <w:tcPr>
            <w:tcW w:w="3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目标：</w:t>
            </w:r>
          </w:p>
        </w:tc>
        <w:tc>
          <w:tcPr>
            <w:tcW w:w="4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目标：</w:t>
            </w:r>
          </w:p>
        </w:tc>
      </w:tr>
      <w:tr>
        <w:trPr>
          <w:trHeight w:val="125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</w:t>
            </w:r>
          </w:p>
        </w:tc>
        <w:tc>
          <w:tcPr>
            <w:tcW w:w="4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</w:t>
            </w:r>
          </w:p>
        </w:tc>
      </w:tr>
      <w:tr>
        <w:trPr>
          <w:trHeight w:val="61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中心任务</w:t>
            </w:r>
          </w:p>
        </w:tc>
        <w:tc>
          <w:tcPr>
            <w:tcW w:w="7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为实现上述目标，本工作的中心任务是：</w:t>
            </w:r>
          </w:p>
        </w:tc>
      </w:tr>
      <w:tr>
        <w:trPr>
          <w:trHeight w:val="126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工作概要</w:t>
            </w:r>
          </w:p>
        </w:tc>
        <w:tc>
          <w:tcPr>
            <w:tcW w:w="7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用简练的语言描述一下您所从事的工作</w:t>
            </w:r>
          </w:p>
        </w:tc>
      </w:tr>
      <w:tr>
        <w:trPr>
          <w:trHeight w:val="83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的</w: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活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动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内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容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占全部工作时间的百分比（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相对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重要性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权</w:t>
            </w:r>
            <w:r>
              <w:rPr>
                <w:rFonts w:eastAsia="Times New Roman"/>
              </w:rPr>
              <w:t xml:space="preserve">  </w:t>
            </w:r>
            <w:r>
              <w:rPr/>
              <w:t>限</w:t>
            </w:r>
          </w:p>
        </w:tc>
      </w:tr>
      <w:tr>
        <w:trPr>
          <w:trHeight w:val="44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需报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权负责</w:t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二、比较若干组类类似任务的工作范围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/>
      </w:pPr>
      <w:r>
        <w:rPr/>
        <w:t>（一）管理方面</w:t>
      </w:r>
    </w:p>
    <w:tbl>
      <w:tblPr>
        <w:tblW w:w="8641" w:type="dxa"/>
        <w:jc w:val="left"/>
        <w:tblInd w:w="-77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80"/>
        <w:gridCol w:w="6032"/>
        <w:gridCol w:w="1269"/>
        <w:gridCol w:w="180"/>
        <w:gridCol w:w="1068"/>
        <w:gridCol w:w="12"/>
      </w:tblGrid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相对</w:t>
            </w:r>
          </w:p>
          <w:p>
            <w:pPr>
              <w:pStyle w:val="Normal"/>
              <w:jc w:val="left"/>
              <w:rPr/>
            </w:pPr>
            <w:r>
              <w:rPr/>
              <w:t>时间占用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相对</w:t>
            </w:r>
          </w:p>
          <w:p>
            <w:pPr>
              <w:pStyle w:val="Normal"/>
              <w:jc w:val="left"/>
              <w:rPr/>
            </w:pPr>
            <w:r>
              <w:rPr/>
              <w:t>重要性</w:t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>、编制部门计划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/>
              <w:t>、批准部门计划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、指导部门计划活动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/>
              <w:t>、制定部门年度目标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/>
              <w:t>、批准部门年度目标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  <w:r>
              <w:rPr/>
              <w:t>、制定部门长期战略目标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  <w:r>
              <w:rPr/>
              <w:t>、批准部门长期战略目标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  <w:r>
              <w:rPr/>
              <w:t>、编制提高管理效率的计划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  <w:r>
              <w:rPr/>
              <w:t>、批准提高管理效率的计划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  <w:r>
              <w:rPr/>
              <w:t>、编制部门制定具体的战略和行动计划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  <w:r>
              <w:rPr/>
              <w:t>、批准部门的具体战略和行动计划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  <w:r>
              <w:rPr/>
              <w:t>、审阅、批准和指挥公司计划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  <w:r>
              <w:rPr/>
              <w:t>、准备利润计划和更新计划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  <w:r>
              <w:rPr/>
              <w:t>、批准利润计划和更新计划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  <w:r>
              <w:rPr/>
              <w:t>、编制经营预算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  <w:r>
              <w:rPr/>
              <w:t>、批准经营预算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  <w:r>
              <w:rPr/>
              <w:t>、制定提高管理效率的计划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  <w:r>
              <w:rPr/>
              <w:t>、批准提高管理效率的计划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  <w:r>
              <w:rPr/>
              <w:t>、与其他部门协调，以满足预定计划时间要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、提出新的计划、服务、产品和研究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</w:t>
            </w:r>
            <w:r>
              <w:rPr/>
              <w:t>、批准新的计划、服务、产品和研究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</w:t>
            </w:r>
            <w:r>
              <w:rPr/>
              <w:t>、分析、确认外部条件对部门的影响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3</w:t>
            </w:r>
            <w:r>
              <w:rPr/>
              <w:t>、在计划和项目开发中协调各部门的行动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</w:t>
            </w:r>
            <w:r>
              <w:rPr/>
              <w:t>、指挥具体项目的进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</w:t>
            </w:r>
            <w:r>
              <w:rPr/>
              <w:t>、对组织结构的修正计划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6</w:t>
            </w:r>
            <w:r>
              <w:rPr/>
              <w:t>、批准对组织结构的修正计划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7</w:t>
            </w:r>
            <w:r>
              <w:rPr/>
              <w:t>、评价和建议批准附属设施项目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8</w:t>
            </w:r>
            <w:r>
              <w:rPr/>
              <w:t>、建议有可能的市场再定位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9</w:t>
            </w:r>
            <w:r>
              <w:rPr/>
              <w:t>、批准有可能的市场再定位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其它方面的计划工作：</w:t>
            </w:r>
          </w:p>
          <w:p>
            <w:pPr>
              <w:pStyle w:val="Normal"/>
              <w:jc w:val="left"/>
              <w:rPr/>
            </w:pPr>
            <w:r>
              <w:rPr/>
              <w:t>30</w:t>
            </w:r>
            <w:r>
              <w:rPr/>
              <w:t>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1</w:t>
            </w:r>
            <w:r>
              <w:rPr/>
              <w:t>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2</w:t>
            </w:r>
            <w:r>
              <w:rPr/>
              <w:t>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3</w:t>
            </w:r>
            <w:r>
              <w:rPr/>
              <w:t>、塑造部门的价值观和共同愿景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4</w:t>
            </w:r>
            <w:r>
              <w:rPr/>
              <w:t>、决定部门的组织层次和管理跨度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5</w:t>
            </w:r>
            <w:r>
              <w:rPr/>
              <w:t>、提议部门的岗位设置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6</w:t>
            </w:r>
            <w:r>
              <w:rPr/>
              <w:t>、确定部门的岗位设置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7</w:t>
            </w:r>
            <w:r>
              <w:rPr/>
              <w:t>、明确部门工作所需要的活动和职责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8</w:t>
            </w:r>
            <w:r>
              <w:rPr/>
              <w:t>、根据部门资源和实际形势进行工作安排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9</w:t>
            </w:r>
            <w:r>
              <w:rPr/>
              <w:t>、与部门直接下级之间进行权力和信息的纵向协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0</w:t>
            </w:r>
            <w:r>
              <w:rPr/>
              <w:t>、与部门同级之间进行信息的横向协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1</w:t>
            </w:r>
            <w:r>
              <w:rPr/>
              <w:t>、与别的部门上下级之间进行权力和信息的纵向协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2</w:t>
            </w:r>
            <w:r>
              <w:rPr/>
              <w:t>、与别的部门同级之间进行信息的横向协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3</w:t>
            </w:r>
            <w:r>
              <w:rPr/>
              <w:t>、根据工作需要、合理地授权下属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其它方面的组织工作：</w:t>
            </w:r>
          </w:p>
          <w:p>
            <w:pPr>
              <w:pStyle w:val="Normal"/>
              <w:jc w:val="left"/>
              <w:rPr/>
            </w:pPr>
            <w:r>
              <w:rPr/>
              <w:t>44</w:t>
            </w:r>
            <w:r>
              <w:rPr/>
              <w:t>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5</w:t>
            </w:r>
            <w:r>
              <w:rPr/>
              <w:t>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6</w:t>
            </w:r>
            <w:r>
              <w:rPr/>
              <w:t>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7</w:t>
            </w:r>
            <w:r>
              <w:rPr/>
              <w:t>、确定公司或部门的人力资源需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8</w:t>
            </w:r>
            <w:r>
              <w:rPr/>
              <w:t>、制定公司或部门人员编制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9</w:t>
            </w:r>
            <w:r>
              <w:rPr/>
              <w:t>、批准公司或部门的人员编制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</w:t>
            </w:r>
            <w:r>
              <w:rPr/>
              <w:t>、招募选拔公司或部门的候选成员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1</w:t>
            </w:r>
            <w:r>
              <w:rPr/>
              <w:t>、根据工作需要培训下属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2</w:t>
            </w:r>
            <w:r>
              <w:rPr/>
              <w:t>、根据工作将来的需要开发下属的知识、经验、技能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3</w:t>
            </w:r>
            <w:r>
              <w:rPr/>
              <w:t>、安置公司或部门的新员工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4</w:t>
            </w:r>
            <w:r>
              <w:rPr/>
              <w:t>、考核公司或部门员工的绩效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5</w:t>
            </w:r>
            <w:r>
              <w:rPr/>
              <w:t>、制定公司或部门的薪酬、奖金、福利、保险制度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6</w:t>
            </w:r>
            <w:r>
              <w:rPr/>
              <w:t>、批准公司或部门的薪酬、奖金、福利、保险制度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7</w:t>
            </w:r>
            <w:r>
              <w:rPr/>
              <w:t>、执行公司或部门的薪酬、奖金、福利、保险制度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8</w:t>
            </w:r>
            <w:r>
              <w:rPr/>
              <w:t>、制定公司或部门的奖惩制度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9</w:t>
            </w:r>
            <w:r>
              <w:rPr/>
              <w:t>、批准公司或部门的奖惩制度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0</w:t>
            </w:r>
            <w:r>
              <w:rPr/>
              <w:t>、执行公司或部门的奖惩制度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1</w:t>
            </w:r>
            <w:r>
              <w:rPr/>
              <w:t>、制定公司或部门的晋升、降职、调动、辞职、退休制度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2</w:t>
            </w:r>
            <w:r>
              <w:rPr/>
              <w:t>、管理公司或部门的劳动人事合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3</w:t>
            </w:r>
            <w:r>
              <w:rPr/>
              <w:t>、管理公司或部门的劳动人事档案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其它方面的人事工作：</w:t>
            </w:r>
          </w:p>
          <w:p>
            <w:pPr>
              <w:pStyle w:val="Normal"/>
              <w:jc w:val="left"/>
              <w:rPr/>
            </w:pPr>
            <w:r>
              <w:rPr/>
              <w:t>64</w:t>
            </w:r>
            <w:r>
              <w:rPr/>
              <w:t>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0</w:t>
            </w:r>
            <w:r>
              <w:rPr/>
              <w:t>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5</w:t>
            </w:r>
            <w:r>
              <w:rPr/>
              <w:t>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6</w:t>
            </w:r>
            <w:r>
              <w:rPr/>
              <w:t>、参与部门的政治思想教育工作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7</w:t>
            </w:r>
            <w:r>
              <w:rPr/>
              <w:t>、参与部门的党的理论宣传工作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8</w:t>
            </w:r>
            <w:r>
              <w:rPr/>
              <w:t>、参与部门党的纪律监督工作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9</w:t>
            </w:r>
            <w:r>
              <w:rPr/>
              <w:t>、参与部门共青团工作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0</w:t>
            </w:r>
            <w:r>
              <w:rPr/>
              <w:t>、参与部门职代会工作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1</w:t>
            </w:r>
            <w:r>
              <w:rPr/>
              <w:t>、参与部门工会工作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其它方面的党务工作：</w:t>
            </w:r>
          </w:p>
          <w:p>
            <w:pPr>
              <w:pStyle w:val="Normal"/>
              <w:jc w:val="left"/>
              <w:rPr/>
            </w:pPr>
            <w:r>
              <w:rPr/>
              <w:t>72</w:t>
            </w:r>
            <w:r>
              <w:rPr/>
              <w:t>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3</w:t>
            </w:r>
            <w:r>
              <w:rPr/>
              <w:t>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4</w:t>
            </w:r>
            <w:r>
              <w:rPr/>
              <w:t>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5</w:t>
            </w:r>
            <w:r>
              <w:rPr/>
              <w:t>、部门内为完成工作的相互合作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6</w:t>
            </w:r>
            <w:r>
              <w:rPr/>
              <w:t>、部门间为完成工作的相互合作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7</w:t>
            </w:r>
            <w:r>
              <w:rPr/>
              <w:t>、与政府机关进行沟通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8</w:t>
            </w:r>
            <w:r>
              <w:rPr/>
              <w:t>、与社会团体沟通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9</w:t>
            </w:r>
            <w:r>
              <w:rPr/>
              <w:t>、与客户团体沟通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与其它方面的沟通：</w:t>
            </w:r>
          </w:p>
          <w:p>
            <w:pPr>
              <w:pStyle w:val="Normal"/>
              <w:jc w:val="left"/>
              <w:rPr/>
            </w:pPr>
            <w:r>
              <w:rPr/>
              <w:t>80</w:t>
            </w:r>
            <w:r>
              <w:rPr/>
              <w:t>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1</w:t>
            </w:r>
            <w:r>
              <w:rPr/>
              <w:t>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2</w:t>
            </w:r>
            <w:r>
              <w:rPr/>
              <w:t>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3</w:t>
            </w:r>
            <w:r>
              <w:rPr/>
              <w:t>、在工作进程中比较实际与预期的偏差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4</w:t>
            </w:r>
            <w:r>
              <w:rPr/>
              <w:t>、对实际与预期的偏差进行分析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5</w:t>
            </w:r>
            <w:r>
              <w:rPr/>
              <w:t>、制定纠正措施的方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6</w:t>
            </w:r>
            <w:r>
              <w:rPr/>
              <w:t>、执行纠正措施的方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7</w:t>
            </w:r>
            <w:r>
              <w:rPr/>
              <w:t>、贯彻执行国家审计法规和财经纪律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8</w:t>
            </w:r>
            <w:r>
              <w:rPr/>
              <w:t>、对保险公司财经法规执行情况进行监督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9</w:t>
            </w:r>
            <w:r>
              <w:rPr/>
              <w:t>、参与研究制定有关保险各项规章制度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0</w:t>
            </w:r>
            <w:r>
              <w:rPr/>
              <w:t>、对财务收支计划，重要合同的执行进行监督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1</w:t>
            </w:r>
            <w:r>
              <w:rPr/>
              <w:t>、对预算和决算有关经济活动会计凭证帐簿、报表进行监督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2</w:t>
            </w:r>
            <w:r>
              <w:rPr/>
              <w:t>、对各项资金的提取和使用情况进行监督。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3</w:t>
            </w:r>
            <w:r>
              <w:rPr/>
              <w:t>、对各项资金财产物资的安全与完整进行监督。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4</w:t>
            </w:r>
            <w:r>
              <w:rPr/>
              <w:t>、对损害公司利益和严重损失浪费等问题进行专项稽核。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5</w:t>
            </w:r>
            <w:r>
              <w:rPr/>
              <w:t>、对公司经理任期及离任经济责任进行监督。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6</w:t>
            </w:r>
            <w:r>
              <w:rPr/>
              <w:t>、对内部控制制度的建立、健全、效能和执行情况进行监督。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其它方面的监督：</w:t>
            </w:r>
          </w:p>
          <w:p>
            <w:pPr>
              <w:pStyle w:val="Normal"/>
              <w:jc w:val="left"/>
              <w:rPr/>
            </w:pPr>
            <w:r>
              <w:rPr/>
              <w:t>97</w:t>
            </w:r>
            <w:r>
              <w:rPr/>
              <w:t>、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8</w:t>
            </w:r>
            <w:r>
              <w:rPr/>
              <w:t>、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9</w:t>
            </w:r>
            <w:r>
              <w:rPr/>
              <w:t>、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35" w:hRule="atLeast"/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根据您工作中所承担的任务，请依次按重要性排序：</w:t>
            </w:r>
            <w:r>
              <w:rPr/>
              <w:t>____</w:t>
            </w:r>
            <w:r>
              <w:rPr/>
              <w:t>、</w:t>
            </w:r>
            <w:r>
              <w:rPr/>
              <w:t>____</w:t>
            </w:r>
            <w:r>
              <w:rPr/>
              <w:t>、</w:t>
            </w:r>
            <w:r>
              <w:rPr/>
              <w:t>____</w:t>
            </w:r>
            <w:r>
              <w:rPr/>
              <w:t>、</w:t>
            </w:r>
            <w:r>
              <w:rPr/>
              <w:t>____</w:t>
            </w:r>
            <w:r>
              <w:rPr/>
              <w:t>、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____</w:t>
            </w:r>
            <w:r>
              <w:rPr/>
              <w:t>。（</w:t>
            </w:r>
            <w:r>
              <w:rPr/>
              <w:t>填写前面的编码</w:t>
            </w:r>
            <w:r>
              <w:rPr/>
              <w:t>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48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0</w:t>
            </w:r>
            <w:r>
              <w:rPr/>
              <w:t>、以下是指在不确定条件下，为保证业务顺利进行，并维持我方合法权益所担负的责任，该责任的大小由业务失败后损失影响的大小作为判断基准。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选择一项并评价</w:t>
            </w:r>
          </w:p>
          <w:p>
            <w:pPr>
              <w:pStyle w:val="Normal"/>
              <w:jc w:val="left"/>
              <w:rPr/>
            </w:pPr>
            <w:r>
              <w:rPr/>
              <w:t>可能性</w:t>
            </w:r>
          </w:p>
        </w:tc>
      </w:tr>
      <w:tr>
        <w:trPr>
          <w:trHeight w:val="300" w:hRule="atLeast"/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4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无任何风险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仅有一些小的风险。一旦发生问题，不会给公司造成多大影响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有一定的风险。一旦发生问题，给公司所造成的影响能明显感觉到。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有较大的风险。一旦发生问题，会给公司带来较严重的损害。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有极大风险。一旦发生问题，对公司造成的影响不仅不可挽回，而且会致使公司经济危机乃至倒闭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1</w:t>
            </w:r>
            <w:r>
              <w:rPr/>
              <w:t>、以下是指在正常工作状态下，因工作疏忽而可能造成的成本、费用、利息等额外损失方面所承担的责任，其责任的大小由可能造成损失金额的多少为判断基准，并以月平均值为计量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选择一项并评价</w:t>
            </w:r>
          </w:p>
          <w:p>
            <w:pPr>
              <w:pStyle w:val="Normal"/>
              <w:jc w:val="left"/>
              <w:rPr/>
            </w:pPr>
            <w:r>
              <w:rPr/>
              <w:t>可能性</w:t>
            </w:r>
          </w:p>
        </w:tc>
      </w:tr>
      <w:tr>
        <w:trPr>
          <w:trHeight w:val="270" w:hRule="atLeast"/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4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可能造成成本费用等方面的损失金额少于</w:t>
            </w:r>
            <w:r>
              <w:rPr/>
              <w:t>50</w:t>
            </w:r>
            <w:r>
              <w:rPr/>
              <w:t>元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损失金额在</w:t>
            </w:r>
            <w:r>
              <w:rPr/>
              <w:t>50</w:t>
            </w:r>
            <w:r>
              <w:rPr/>
              <w:t>元以上，</w:t>
            </w:r>
            <w:r>
              <w:rPr/>
              <w:t>200</w:t>
            </w:r>
            <w:r>
              <w:rPr/>
              <w:t>元以下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损失金额在</w:t>
            </w:r>
            <w:r>
              <w:rPr/>
              <w:t>200</w:t>
            </w:r>
            <w:r>
              <w:rPr/>
              <w:t>元以上，</w:t>
            </w:r>
            <w:r>
              <w:rPr/>
              <w:t>500</w:t>
            </w:r>
            <w:r>
              <w:rPr/>
              <w:t>元以下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损失金额在</w:t>
            </w:r>
            <w:r>
              <w:rPr/>
              <w:t>500</w:t>
            </w:r>
            <w:r>
              <w:rPr/>
              <w:t>元以上，</w:t>
            </w:r>
            <w:r>
              <w:rPr/>
              <w:t>1000</w:t>
            </w:r>
            <w:r>
              <w:rPr/>
              <w:t>元以下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损失金额在</w:t>
            </w:r>
            <w:r>
              <w:rPr/>
              <w:t>1000</w:t>
            </w:r>
            <w:r>
              <w:rPr/>
              <w:t>元以上，</w:t>
            </w:r>
            <w:r>
              <w:rPr/>
              <w:t>2000</w:t>
            </w:r>
            <w:r>
              <w:rPr/>
              <w:t>元以下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损失金额在</w:t>
            </w:r>
            <w:r>
              <w:rPr/>
              <w:t>2000</w:t>
            </w:r>
            <w:r>
              <w:rPr/>
              <w:t>元以上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2</w:t>
            </w:r>
            <w:r>
              <w:rPr/>
              <w:t>、以下是指在正常权利范围内所拥有的正式指导监督。其责任的大小根据所监督指导人员的数量和层次进行判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选择其中一项即可</w:t>
            </w:r>
          </w:p>
        </w:tc>
      </w:tr>
      <w:tr>
        <w:trPr>
          <w:trHeight w:val="282" w:hRule="atLeast"/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4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14300</wp:posOffset>
                      </wp:positionH>
                      <wp:positionV relativeFrom="paragraph">
                        <wp:posOffset>1296035</wp:posOffset>
                      </wp:positionV>
                      <wp:extent cx="480060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102.05pt" to="368.95pt,102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（</w:t>
            </w:r>
            <w:r>
              <w:rPr/>
              <w:t>1</w:t>
            </w:r>
            <w:r>
              <w:rPr/>
              <w:t>）不指导监督任何人，只对自己负责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监督指导</w:t>
            </w:r>
            <w:r>
              <w:rPr/>
              <w:t>3</w:t>
            </w:r>
            <w:r>
              <w:rPr/>
              <w:t>个以下一般工作人员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监督指导</w:t>
            </w:r>
            <w:r>
              <w:rPr/>
              <w:t>3~5</w:t>
            </w:r>
            <w:r>
              <w:rPr/>
              <w:t>个一般工作人员或</w:t>
            </w:r>
            <w:r>
              <w:rPr/>
              <w:t>1</w:t>
            </w:r>
            <w:r>
              <w:rPr/>
              <w:t>个基层管理人员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监督指导</w:t>
            </w:r>
            <w:r>
              <w:rPr/>
              <w:t>5~7</w:t>
            </w:r>
            <w:r>
              <w:rPr/>
              <w:t>个一般工作人员或</w:t>
            </w:r>
            <w:r>
              <w:rPr/>
              <w:t>2</w:t>
            </w:r>
            <w:r>
              <w:rPr/>
              <w:t>个基层管理人员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监督指导</w:t>
            </w:r>
            <w:r>
              <w:rPr/>
              <w:t>7~10</w:t>
            </w:r>
            <w:r>
              <w:rPr/>
              <w:t>个一般工作人员或</w:t>
            </w:r>
            <w:r>
              <w:rPr/>
              <w:t>3</w:t>
            </w:r>
            <w:r>
              <w:rPr/>
              <w:t>个基层管理人员或</w:t>
            </w:r>
            <w:r>
              <w:rPr/>
              <w:t>1</w:t>
            </w:r>
            <w:r>
              <w:rPr/>
              <w:t>个中层管理人员</w:t>
            </w:r>
          </w:p>
          <w:p>
            <w:pPr>
              <w:pStyle w:val="Normal"/>
              <w:tabs>
                <w:tab w:val="clear" w:pos="425"/>
                <w:tab w:val="left" w:pos="6015" w:leader="none"/>
              </w:tabs>
              <w:jc w:val="left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监督指导</w:t>
            </w:r>
            <w:r>
              <w:rPr/>
              <w:t>4</w:t>
            </w:r>
            <w:r>
              <w:rPr/>
              <w:t>个以上基层管理人员或</w:t>
            </w:r>
            <w:r>
              <w:rPr/>
              <w:t>2</w:t>
            </w:r>
            <w:r>
              <w:rPr/>
              <w:t>个中层管理人员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监督指导</w:t>
            </w:r>
            <w:r>
              <w:rPr/>
              <w:t>2</w:t>
            </w:r>
            <w:r>
              <w:rPr/>
              <w:t>个以上中层管理人员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4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03</w:t>
            </w:r>
            <w:r>
              <w:rPr/>
              <w:t>、以下是指对工作结果承担多大的责任。以工作结果对公司影响的大小作为判断责任大小的基准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选择其中一项即可</w:t>
            </w:r>
          </w:p>
        </w:tc>
      </w:tr>
      <w:tr>
        <w:trPr>
          <w:trHeight w:val="300" w:hRule="atLeast"/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4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只对自己的工作结果负责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需对自己和所监督指导者的工作结果负责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对整个分部负责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对整个部的工作结果负责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对整个公司的部分部门工作结果负责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对全公司的工作结果负责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65" w:hRule="atLeast"/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04</w:t>
            </w:r>
            <w:r>
              <w:rPr/>
              <w:t>、以下是指在正常工作中，对人员的选拔、任用、考核、工作分配、激励等具有法定的权利和责任。其责任的大小根据参与人事决策的层次而定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选择其中一项即可</w:t>
            </w:r>
          </w:p>
        </w:tc>
      </w:tr>
      <w:tr>
        <w:trPr>
          <w:trHeight w:val="315" w:hRule="atLeast"/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4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不负有组织人事的责任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仅对一般职工有工作分配、考核和激励的责任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对一般职工具有选拔、使用和管理的责任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对基层负责人有任免的权力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对中层领导具有任免的权力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5</w:t>
            </w:r>
            <w:r>
              <w:rPr/>
              <w:t>、是指在正常工作中需要参与决策，其责任大小根据所参与决策的层次高低作为判断基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选择其中一项即可</w:t>
            </w:r>
          </w:p>
        </w:tc>
      </w:tr>
      <w:tr>
        <w:trPr>
          <w:trHeight w:val="273" w:hRule="atLeast"/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4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工作中常做一些小的决定，一般不影响他人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工作中需要做一些大的决定，只影响与自己有工作关系的部分一般职工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工作中需要做一些所属人员有影响的决策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工作中需要做一些大的决策，但必须与其他部门负责人共同协商方可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工作需要参加最高层决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73" w:hRule="atLeast"/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73" w:hRule="atLeast"/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73" w:hRule="atLeast"/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73" w:hRule="atLeast"/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4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(</w:t>
            </w:r>
            <w:r>
              <w:rPr/>
              <w:t>二</w:t>
            </w:r>
            <w:r>
              <w:rPr/>
              <w:t>)</w:t>
            </w:r>
            <w:r>
              <w:rPr/>
              <w:t>具体业务流程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业务流程描述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sz w:val="24"/>
        </w:rPr>
        <w:t>基本任职资格</w:t>
      </w:r>
    </w:p>
    <w:p>
      <w:pPr>
        <w:pStyle w:val="Normal"/>
        <w:numPr>
          <w:ilvl w:val="0"/>
          <w:numId w:val="6"/>
        </w:numPr>
        <w:jc w:val="center"/>
        <w:rPr/>
      </w:pPr>
      <w:r>
        <w:rPr/>
        <w:t>普通教育程度</w:t>
      </w:r>
    </w:p>
    <w:tbl>
      <w:tblPr>
        <w:tblW w:w="8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3"/>
        <w:gridCol w:w="1260"/>
        <w:gridCol w:w="1083"/>
      </w:tblGrid>
      <w:tr>
        <w:trPr>
          <w:trHeight w:val="375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推理能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是否需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相对</w:t>
            </w:r>
          </w:p>
          <w:p>
            <w:pPr>
              <w:pStyle w:val="Normal"/>
              <w:rPr/>
            </w:pPr>
            <w:r>
              <w:rPr/>
              <w:t>重要性</w:t>
            </w:r>
          </w:p>
        </w:tc>
      </w:tr>
      <w:tr>
        <w:trPr>
          <w:trHeight w:val="420" w:hRule="atLeast"/>
        </w:trPr>
        <w:tc>
          <w:tcPr>
            <w:tcW w:w="61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凭常识处理工作中的标准化情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凭常识处理工作中标准化但涉及少量变化的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凭常识处理标准情况下涉及部分具体变化的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会运用合理原理解决较少标准化条件的实际问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会应用逻辑或科学的思考来确定具体问题、搜集资料并解决问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会应用逻辑或科学的思考和非文字符号处理各种具体和抽象的问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数学知识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需要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相对</w:t>
            </w:r>
          </w:p>
          <w:p>
            <w:pPr>
              <w:pStyle w:val="Normal"/>
              <w:jc w:val="center"/>
              <w:rPr/>
            </w:pPr>
            <w:r>
              <w:rPr/>
              <w:t>重要性</w:t>
            </w:r>
          </w:p>
        </w:tc>
      </w:tr>
      <w:tr>
        <w:trPr/>
        <w:tc>
          <w:tcPr>
            <w:tcW w:w="61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整数加减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整数四则运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有分数、小数和百分比的算术运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把算数、代数和几何运算运用于实际工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高等数学和统计技术的创造性应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语文知识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一般信函、简报、便条、备忘录和通知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报告、汇报文件、总结（非个人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公司文件或研究报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合同或法律文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（二）具体职业培训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2328"/>
        <w:gridCol w:w="75"/>
        <w:gridCol w:w="1260"/>
        <w:gridCol w:w="105"/>
        <w:gridCol w:w="1034"/>
      </w:tblGrid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您的工作应该具备的学历：</w:t>
            </w:r>
            <w:r>
              <w:rPr/>
              <w:t xml:space="preserve">______ </w:t>
            </w:r>
            <w:r>
              <w:rPr/>
              <w:t>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初中及以下</w:t>
            </w: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）高中（含职高和中专）</w:t>
            </w: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）大专</w:t>
            </w:r>
            <w:r>
              <w:rPr>
                <w:rFonts w:eastAsia="Times New Roman"/>
              </w:rPr>
              <w:t xml:space="preserve">  </w:t>
            </w:r>
            <w:r>
              <w:rPr/>
              <w:t>4</w:t>
            </w:r>
            <w:r>
              <w:rPr/>
              <w:t>）本科</w:t>
            </w:r>
            <w:r>
              <w:rPr>
                <w:rFonts w:eastAsia="Times New Roman"/>
              </w:rPr>
              <w:t xml:space="preserve">  </w:t>
            </w:r>
            <w:r>
              <w:rPr/>
              <w:t>5</w:t>
            </w:r>
            <w:r>
              <w:rPr/>
              <w:t>）本科以上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您的工作应该是哪个专业的毕业生：</w:t>
            </w:r>
            <w:r>
              <w:rPr/>
              <w:t>________________</w:t>
            </w:r>
            <w:r>
              <w:rPr/>
              <w:t>？</w:t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您的工作应该具有何种专业职称或证书？</w:t>
            </w:r>
            <w:r>
              <w:rPr/>
              <w:t>______________________</w:t>
            </w:r>
          </w:p>
        </w:tc>
      </w:tr>
      <w:tr>
        <w:trPr/>
        <w:tc>
          <w:tcPr>
            <w:tcW w:w="61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．应该具备的相关工作经历</w:t>
            </w:r>
          </w:p>
        </w:tc>
        <w:tc>
          <w:tcPr>
            <w:tcW w:w="23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（月）</w:t>
            </w:r>
          </w:p>
        </w:tc>
      </w:tr>
      <w:tr>
        <w:trPr/>
        <w:tc>
          <w:tcPr>
            <w:tcW w:w="61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食品业</w:t>
            </w:r>
          </w:p>
        </w:tc>
        <w:tc>
          <w:tcPr>
            <w:tcW w:w="23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管理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营销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财务、会计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卫生保健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文秘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培训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8</w:t>
            </w:r>
            <w:r>
              <w:rPr/>
              <w:t>）汽车驾驶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9</w:t>
            </w:r>
            <w:r>
              <w:rPr/>
              <w:t>）计算机应用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3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）其它（请注明）：</w:t>
            </w: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应该接受的培训科目</w:t>
            </w:r>
          </w:p>
        </w:tc>
        <w:tc>
          <w:tcPr>
            <w:tcW w:w="366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培训内容</w:t>
            </w:r>
          </w:p>
        </w:tc>
        <w:tc>
          <w:tcPr>
            <w:tcW w:w="11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培训时间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一个刚刚开始您所从事工作的人，要多长时间才能基本胜任工作？</w:t>
            </w:r>
            <w:r>
              <w:rPr/>
              <w:t>______</w:t>
            </w:r>
            <w:r>
              <w:rPr/>
              <w:t>月</w:t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．您工作时是否需要使用多种学科和专业领域的知识：</w:t>
            </w:r>
            <w:r>
              <w:rPr/>
              <w:t>___________</w:t>
            </w:r>
            <w:r>
              <w:rPr/>
              <w:t>。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）偶然使用</w:t>
            </w: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）较频繁使用</w:t>
            </w: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）频繁地综合运用</w:t>
            </w:r>
            <w:r>
              <w:rPr>
                <w:rFonts w:eastAsia="Times New Roman"/>
              </w:rPr>
              <w:t xml:space="preserve">  </w:t>
            </w:r>
            <w:r>
              <w:rPr/>
              <w:t>4</w:t>
            </w:r>
            <w:r>
              <w:rPr/>
              <w:t>）经常变换专业领域</w:t>
            </w:r>
          </w:p>
        </w:tc>
      </w:tr>
      <w:tr>
        <w:trPr>
          <w:trHeight w:val="360" w:hRule="atLeast"/>
          <w:cantSplit w:val="true"/>
        </w:trPr>
        <w:tc>
          <w:tcPr>
            <w:tcW w:w="60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．您工作所需要的专业知识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是否需要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相对</w:t>
            </w:r>
          </w:p>
          <w:p>
            <w:pPr>
              <w:pStyle w:val="Normal"/>
              <w:rPr/>
            </w:pPr>
            <w:r>
              <w:rPr/>
              <w:t>重要性</w:t>
            </w:r>
            <w:r>
              <w:rPr>
                <w:rFonts w:eastAsia="Times New Roman"/>
              </w:rPr>
              <w:t xml:space="preserve">     </w:t>
            </w:r>
          </w:p>
        </w:tc>
      </w:tr>
      <w:tr>
        <w:trPr>
          <w:trHeight w:val="315" w:hRule="atLeast"/>
        </w:trPr>
        <w:tc>
          <w:tcPr>
            <w:tcW w:w="60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经济管理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食品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卫生保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营销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财务会计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金融投资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英语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8</w:t>
            </w:r>
            <w:r>
              <w:rPr/>
              <w:t>）电脑操作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9</w:t>
            </w:r>
            <w:r>
              <w:rPr/>
              <w:t>）计算机系统运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）党政理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11</w:t>
            </w:r>
            <w:r>
              <w:rPr/>
              <w:t>）其它（请注明）：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12</w:t>
            </w:r>
            <w:r>
              <w:rPr/>
              <w:t>）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</w:tc>
      </w:tr>
      <w:tr>
        <w:trPr>
          <w:trHeight w:val="285" w:hRule="atLeast"/>
          <w:cantSplit w:val="true"/>
        </w:trPr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13</w:t>
            </w:r>
            <w:r>
              <w:rPr/>
              <w:t>）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（三）工作环境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工作场所：室内</w:t>
            </w:r>
            <w:r>
              <w:rPr/>
              <w:t>_____</w:t>
            </w:r>
            <w:r>
              <w:rPr/>
              <w:t xml:space="preserve"> %      </w:t>
            </w:r>
            <w:r>
              <w:rPr/>
              <w:t>室外</w:t>
            </w:r>
            <w:r>
              <w:rPr/>
              <w:t>______</w:t>
            </w:r>
            <w:r>
              <w:rPr/>
              <w:t xml:space="preserve">%    </w:t>
            </w:r>
            <w:r>
              <w:rPr/>
              <w:t>特殊场所</w:t>
            </w:r>
            <w:r>
              <w:rPr/>
              <w:t>______</w:t>
            </w:r>
            <w:r>
              <w:rPr/>
              <w:t>%</w:t>
            </w:r>
          </w:p>
        </w:tc>
      </w:tr>
      <w:tr>
        <w:trPr/>
        <w:tc>
          <w:tcPr>
            <w:tcW w:w="8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温度：</w:t>
            </w:r>
            <w:r>
              <w:rPr/>
              <w:t>_____</w:t>
            </w:r>
            <w:r>
              <w:rPr/>
              <w:t xml:space="preserve"> 1</w:t>
            </w:r>
            <w:r>
              <w:rPr/>
              <w:t>）低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）较低</w:t>
            </w:r>
            <w:r>
              <w:rPr>
                <w:rFonts w:eastAsia="Times New Roman"/>
              </w:rPr>
              <w:t xml:space="preserve">   </w:t>
            </w:r>
            <w:r>
              <w:rPr/>
              <w:t>3</w:t>
            </w:r>
            <w:r>
              <w:rPr/>
              <w:t>）适中</w:t>
            </w:r>
            <w:r>
              <w:rPr>
                <w:rFonts w:eastAsia="Times New Roman"/>
              </w:rPr>
              <w:t xml:space="preserve">   </w:t>
            </w:r>
            <w:r>
              <w:rPr/>
              <w:t>4</w:t>
            </w:r>
            <w:r>
              <w:rPr/>
              <w:t>）较高</w:t>
            </w:r>
            <w:r>
              <w:rPr>
                <w:rFonts w:eastAsia="Times New Roman"/>
              </w:rPr>
              <w:t xml:space="preserve">   </w:t>
            </w:r>
            <w:r>
              <w:rPr/>
              <w:t>5</w:t>
            </w:r>
            <w:r>
              <w:rPr/>
              <w:t>）高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温度变化幅度：</w:t>
            </w:r>
            <w:r>
              <w:rPr/>
              <w:t xml:space="preserve">_____ </w:t>
            </w:r>
            <w:r>
              <w:rPr/>
              <w:t>1</w:t>
            </w:r>
            <w:r>
              <w:rPr/>
              <w:t>）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）较小</w:t>
            </w:r>
            <w:r>
              <w:rPr>
                <w:rFonts w:eastAsia="Times New Roman"/>
              </w:rPr>
              <w:t xml:space="preserve">   </w:t>
            </w:r>
            <w:r>
              <w:rPr/>
              <w:t>3</w:t>
            </w:r>
            <w:r>
              <w:rPr/>
              <w:t>）一般</w:t>
            </w:r>
            <w:r>
              <w:rPr>
                <w:rFonts w:eastAsia="Times New Roman"/>
              </w:rPr>
              <w:t xml:space="preserve">   </w:t>
            </w:r>
            <w:r>
              <w:rPr/>
              <w:t>4</w:t>
            </w:r>
            <w:r>
              <w:rPr/>
              <w:t>）较大</w:t>
            </w:r>
            <w:r>
              <w:rPr>
                <w:rFonts w:eastAsia="Times New Roman"/>
              </w:rPr>
              <w:t xml:space="preserve">   </w:t>
            </w:r>
            <w:r>
              <w:rPr/>
              <w:t>5</w:t>
            </w:r>
            <w:r>
              <w:rPr/>
              <w:t>）大</w:t>
            </w:r>
          </w:p>
        </w:tc>
      </w:tr>
      <w:tr>
        <w:trPr/>
        <w:tc>
          <w:tcPr>
            <w:tcW w:w="85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环境舒适程度：</w:t>
            </w:r>
            <w:r>
              <w:rPr/>
              <w:t xml:space="preserve">____ </w:t>
            </w:r>
            <w:r>
              <w:rPr/>
              <w:t xml:space="preserve"> </w:t>
            </w:r>
            <w:r>
              <w:rPr/>
              <w:t>1</w:t>
            </w:r>
            <w:r>
              <w:rPr/>
              <w:t>）不舒适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）较不舒适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）一般</w:t>
            </w: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/>
              <w:t>）较舒适</w:t>
            </w: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  <w:r>
              <w:rPr/>
              <w:t>）舒适</w:t>
            </w:r>
          </w:p>
        </w:tc>
      </w:tr>
      <w:tr>
        <w:trPr/>
        <w:tc>
          <w:tcPr>
            <w:tcW w:w="85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工作危险性程度：</w:t>
            </w:r>
            <w:r>
              <w:rPr/>
              <w:t>____</w:t>
            </w:r>
            <w:r>
              <w:rPr/>
              <w:t>1</w:t>
            </w:r>
            <w:r>
              <w:rPr/>
              <w:t>）没有危险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2</w:t>
            </w:r>
            <w:r>
              <w:rPr/>
              <w:t>）不注意会有危险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3</w:t>
            </w:r>
            <w:r>
              <w:rPr/>
              <w:t>）偶尔外出（可能有危险）</w:t>
            </w:r>
            <w:r>
              <w:rPr>
                <w:rFonts w:eastAsia="Times New Roman"/>
              </w:rPr>
              <w:t xml:space="preserve">   </w:t>
            </w:r>
            <w:r>
              <w:rPr/>
              <w:t>4</w:t>
            </w:r>
            <w:r>
              <w:rPr/>
              <w:t>）经常外出（有危险）</w:t>
            </w:r>
          </w:p>
        </w:tc>
      </w:tr>
      <w:tr>
        <w:trPr>
          <w:trHeight w:val="240" w:hRule="atLeast"/>
        </w:trPr>
        <w:tc>
          <w:tcPr>
            <w:tcW w:w="85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５．工作时间要求</w:t>
            </w:r>
          </w:p>
        </w:tc>
      </w:tr>
      <w:tr>
        <w:trPr>
          <w:trHeight w:val="3585" w:hRule="atLeast"/>
        </w:trPr>
        <w:tc>
          <w:tcPr>
            <w:tcW w:w="852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１）正常的工作时间每日自（　　　　）时至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）时结束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每日午休时间为（　　　　）小时，（　　　　）</w:t>
            </w:r>
            <w:r>
              <w:rPr/>
              <w:t>%</w:t>
            </w:r>
            <w:r>
              <w:rPr/>
              <w:t>情况下可以保证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每周平均加班时间为（　　　　）小时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实际上下班时间是否随业务情况经常变化：＿＿＿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1</w:t>
            </w:r>
            <w:r>
              <w:rPr/>
              <w:t>）总是　　</w:t>
            </w:r>
            <w:r>
              <w:rPr/>
              <w:t>2</w:t>
            </w:r>
            <w:r>
              <w:rPr/>
              <w:t>）有时是　　</w:t>
            </w:r>
            <w:r>
              <w:rPr/>
              <w:t>3</w:t>
            </w:r>
            <w:r>
              <w:rPr/>
              <w:t>）偶然是　　</w:t>
            </w:r>
            <w:r>
              <w:rPr/>
              <w:t>4</w:t>
            </w:r>
            <w:r>
              <w:rPr/>
              <w:t>）从来没有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所从事的工作是否忙闲不均＿＿＿＿＿。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1</w:t>
            </w:r>
            <w:r>
              <w:rPr/>
              <w:t>是　</w:t>
            </w:r>
            <w:r>
              <w:rPr/>
              <w:t>2</w:t>
            </w:r>
            <w:r>
              <w:rPr/>
              <w:t>否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若工作忙闲不均，则最忙时常发生在哪段时间：</w:t>
            </w:r>
            <w:r>
              <w:rPr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每周外出时间占正常工作时间的＿＿＿＿＿＿</w:t>
            </w:r>
            <w:r>
              <w:rPr/>
              <w:t>%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8</w:t>
            </w:r>
            <w:r>
              <w:rPr/>
              <w:t>）外地出差情况每月平均（　　　　）次，每次平均（　　　　）小时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9</w:t>
            </w:r>
            <w:r>
              <w:rPr/>
              <w:t>）本地外出情况平均每周（　　　　）次，每次平均（　　　　）小时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）本地出差时所使用的交通工具按使用频率排序：</w:t>
            </w:r>
            <w:r>
              <w:rPr/>
              <w:t>______________________________</w:t>
            </w:r>
            <w:r>
              <w:rPr/>
              <w:t>。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11</w:t>
            </w:r>
            <w:r>
              <w:rPr/>
              <w:t>）本地外出时所使用的交通工具按使用频率排序：</w:t>
            </w:r>
            <w:r>
              <w:rPr/>
              <w:t>______________________________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2</w:t>
            </w:r>
            <w:r>
              <w:rPr/>
              <w:t>）其他需要补充说明的问题：</w:t>
            </w:r>
            <w:r>
              <w:rPr/>
              <w:t>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．</w:t>
            </w:r>
            <w:r>
              <w:rPr>
                <w:rFonts w:eastAsia="Times New Roman"/>
              </w:rPr>
              <w:t xml:space="preserve"> </w:t>
            </w:r>
            <w:r>
              <w:rPr/>
              <w:t>患职业病的可能性：</w:t>
            </w:r>
            <w:r>
              <w:rPr/>
              <w:t xml:space="preserve">____  </w:t>
            </w:r>
            <w:r>
              <w:rPr/>
              <w:t>1</w:t>
            </w:r>
            <w:r>
              <w:rPr/>
              <w:t>）小</w:t>
            </w:r>
            <w:r>
              <w:rPr>
                <w:rFonts w:eastAsia="Times New Roman"/>
              </w:rPr>
              <w:t xml:space="preserve">   </w:t>
            </w:r>
            <w:r>
              <w:rPr/>
              <w:t>2</w:t>
            </w:r>
            <w:r>
              <w:rPr/>
              <w:t>）较小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3 </w:t>
            </w:r>
            <w:r>
              <w:rPr/>
              <w:t>）一般</w:t>
            </w:r>
            <w:r>
              <w:rPr>
                <w:rFonts w:eastAsia="Times New Roman"/>
              </w:rPr>
              <w:t xml:space="preserve">  </w:t>
            </w:r>
            <w:r>
              <w:rPr/>
              <w:t>4</w:t>
            </w:r>
            <w:r>
              <w:rPr/>
              <w:t>）较大</w:t>
            </w:r>
            <w:r>
              <w:rPr>
                <w:rFonts w:eastAsia="Times New Roman"/>
              </w:rPr>
              <w:t xml:space="preserve">  </w:t>
            </w:r>
            <w:r>
              <w:rPr/>
              <w:t>5</w:t>
            </w:r>
            <w:r>
              <w:rPr/>
              <w:t>）大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职业病的危害：</w:t>
            </w:r>
            <w:r>
              <w:rPr/>
              <w:t>_____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不会患职业病　　　</w:t>
            </w:r>
          </w:p>
          <w:p>
            <w:pPr>
              <w:pStyle w:val="Normal"/>
              <w:ind w:left="1995" w:hanging="0"/>
              <w:rPr/>
            </w:pPr>
            <w:r>
              <w:rPr/>
              <w:t>2</w:t>
            </w:r>
            <w:r>
              <w:rPr/>
              <w:t>）会对身体某些部位造成轻度损害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　　　　　　</w:t>
            </w:r>
            <w:r>
              <w:rPr>
                <w:rFonts w:eastAsia="Times New Roman"/>
              </w:rPr>
              <w:t xml:space="preserve">    </w:t>
            </w:r>
            <w:r>
              <w:rPr/>
              <w:t>3</w:t>
            </w:r>
            <w:r>
              <w:rPr/>
              <w:t>）对身体某些部位造成能明显感觉到的损害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　　　　　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4</w:t>
            </w:r>
            <w:r>
              <w:rPr/>
              <w:t>）对身体某些部位造成损害致使产生痛苦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可能的职业病名称：</w:t>
            </w:r>
            <w:r>
              <w:rPr/>
              <w:t>_______</w:t>
            </w:r>
            <w:r>
              <w:rPr/>
              <w:t>___</w:t>
            </w:r>
            <w:r>
              <w:rPr/>
              <w:t xml:space="preserve">       __________       __________</w:t>
            </w:r>
          </w:p>
        </w:tc>
      </w:tr>
    </w:tbl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（四）体力活动和脑力活动</w:t>
      </w:r>
    </w:p>
    <w:tbl>
      <w:tblPr>
        <w:tblW w:w="8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518"/>
        <w:gridCol w:w="3299"/>
      </w:tblGrid>
      <w:tr>
        <w:trPr>
          <w:trHeight w:val="427" w:hRule="atLeast"/>
        </w:trPr>
        <w:tc>
          <w:tcPr>
            <w:tcW w:w="8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您工作的体力消耗程度：</w:t>
            </w:r>
            <w:r>
              <w:rPr/>
              <w:t>____</w:t>
            </w:r>
            <w:r>
              <w:rPr/>
              <w:t xml:space="preserve">____ </w:t>
            </w:r>
            <w:r>
              <w:rPr/>
              <w:t>1</w:t>
            </w:r>
            <w:r>
              <w:rPr/>
              <w:t>）轻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）较轻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）一般</w:t>
            </w: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/>
              <w:t>）较重</w:t>
            </w:r>
            <w:r>
              <w:rPr/>
              <w:t>5</w:t>
            </w:r>
            <w:r>
              <w:rPr/>
              <w:t>）重</w:t>
            </w:r>
          </w:p>
        </w:tc>
      </w:tr>
      <w:tr>
        <w:trPr>
          <w:cantSplit w:val="true"/>
        </w:trPr>
        <w:tc>
          <w:tcPr>
            <w:tcW w:w="852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您工作的繁重程度：</w:t>
            </w:r>
            <w:r>
              <w:rPr/>
              <w:t>______       1</w:t>
            </w:r>
            <w:r>
              <w:rPr/>
              <w:t>）坐着工作</w:t>
            </w: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）轻型工作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）中等工作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4</w:t>
            </w:r>
            <w:r>
              <w:rPr/>
              <w:t>）繁重工作</w:t>
            </w:r>
            <w:r>
              <w:rPr>
                <w:rFonts w:eastAsia="Times New Roman"/>
              </w:rPr>
              <w:t xml:space="preserve">  </w:t>
            </w:r>
            <w:r>
              <w:rPr/>
              <w:t>5</w:t>
            </w:r>
            <w:r>
              <w:rPr/>
              <w:t>）极重工作</w:t>
            </w:r>
          </w:p>
        </w:tc>
      </w:tr>
      <w:tr>
        <w:trPr>
          <w:cantSplit w:val="true"/>
        </w:trPr>
        <w:tc>
          <w:tcPr>
            <w:tcW w:w="52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视觉范围</w:t>
            </w:r>
          </w:p>
        </w:tc>
        <w:tc>
          <w:tcPr>
            <w:tcW w:w="32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相对可能性</w:t>
            </w:r>
          </w:p>
        </w:tc>
      </w:tr>
      <w:tr>
        <w:trPr>
          <w:cantSplit w:val="true"/>
        </w:trPr>
        <w:tc>
          <w:tcPr>
            <w:tcW w:w="52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大</w:t>
            </w:r>
          </w:p>
        </w:tc>
        <w:tc>
          <w:tcPr>
            <w:tcW w:w="3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中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小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精力集中程度</w:t>
            </w:r>
          </w:p>
        </w:tc>
        <w:tc>
          <w:tcPr>
            <w:tcW w:w="32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相对可能性</w:t>
            </w:r>
          </w:p>
        </w:tc>
      </w:tr>
      <w:tr>
        <w:trPr>
          <w:cantSplit w:val="true"/>
        </w:trPr>
        <w:tc>
          <w:tcPr>
            <w:tcW w:w="52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高</w:t>
            </w:r>
          </w:p>
        </w:tc>
        <w:tc>
          <w:tcPr>
            <w:tcW w:w="3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中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低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．精神紧张程度</w:t>
            </w:r>
          </w:p>
        </w:tc>
        <w:tc>
          <w:tcPr>
            <w:tcW w:w="32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相对可能性</w:t>
            </w:r>
          </w:p>
        </w:tc>
      </w:tr>
      <w:tr>
        <w:trPr>
          <w:cantSplit w:val="true"/>
        </w:trPr>
        <w:tc>
          <w:tcPr>
            <w:tcW w:w="52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高</w:t>
            </w:r>
          </w:p>
        </w:tc>
        <w:tc>
          <w:tcPr>
            <w:tcW w:w="3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中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低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．工作压力</w:t>
            </w:r>
          </w:p>
        </w:tc>
        <w:tc>
          <w:tcPr>
            <w:tcW w:w="32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相对可能性</w:t>
            </w:r>
          </w:p>
        </w:tc>
      </w:tr>
      <w:tr>
        <w:trPr>
          <w:trHeight w:val="360" w:hRule="atLeast"/>
          <w:cantSplit w:val="true"/>
        </w:trPr>
        <w:tc>
          <w:tcPr>
            <w:tcW w:w="52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每天的工作中需要迅速作出的决定</w:t>
            </w:r>
          </w:p>
        </w:tc>
        <w:tc>
          <w:tcPr>
            <w:tcW w:w="3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手头的工作被打断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工作需要注意的细节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  <w:cantSplit w:val="true"/>
        </w:trPr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所处理的各项业务彼此相关性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工作中需要运用专业知识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工作中需要运用专业管理知识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  <w:cantSplit w:val="true"/>
        </w:trPr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工作中存在不愉快、不舒服感觉的非人为因素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8</w:t>
            </w:r>
            <w:r>
              <w:rPr/>
              <w:t>）工作中需要灵活地处理问题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9</w:t>
            </w:r>
            <w:r>
              <w:rPr/>
              <w:t>）工作需要创造性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）在业务上与上级发生冲突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11</w:t>
            </w:r>
            <w:r>
              <w:rPr/>
              <w:t>）在业务上与同级发生冲突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12</w:t>
            </w:r>
            <w:r>
              <w:rPr/>
              <w:t>）在业务上与下级发生冲突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．用肢体控制设备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等级</w:t>
            </w:r>
          </w:p>
        </w:tc>
        <w:tc>
          <w:tcPr>
            <w:tcW w:w="32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选项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75" w:hRule="atLeast"/>
          <w:cantSplit w:val="true"/>
        </w:trPr>
        <w:tc>
          <w:tcPr>
            <w:tcW w:w="3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用手和手臂进行控制能力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差</w:t>
            </w: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较差</w:t>
            </w: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一般</w:t>
            </w:r>
            <w:r>
              <w:rPr>
                <w:rFonts w:eastAsia="Times New Roman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4</w:t>
            </w:r>
            <w:r>
              <w:rPr/>
              <w:t>较强</w:t>
            </w:r>
            <w:r>
              <w:rPr>
                <w:rFonts w:eastAsia="Times New Roman"/>
              </w:rPr>
              <w:t xml:space="preserve">    </w:t>
            </w:r>
            <w:r>
              <w:rPr/>
              <w:t>5</w:t>
            </w:r>
            <w:r>
              <w:rPr/>
              <w:t>强</w:t>
            </w:r>
          </w:p>
        </w:tc>
      </w:tr>
      <w:tr>
        <w:trPr>
          <w:trHeight w:val="330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用脚或腿进行控制的能力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眼、手、脚协调能力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2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．每天工作忙闲不均的程度：</w:t>
            </w:r>
            <w:r>
              <w:rPr/>
              <w:t>_______</w:t>
            </w:r>
            <w:r>
              <w:rPr/>
              <w:t>。</w:t>
            </w:r>
            <w:r>
              <w:rPr/>
              <w:t>1</w:t>
            </w:r>
            <w:r>
              <w:rPr/>
              <w:t>）一般没有</w:t>
            </w: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）有时有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）经常有（没有规律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4</w:t>
            </w:r>
            <w:r>
              <w:rPr/>
              <w:t>）经常有（常打破正常作息时间）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（五）从业人员职能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900"/>
        <w:gridCol w:w="1034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数据处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是否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需要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相对</w:t>
            </w:r>
          </w:p>
          <w:p>
            <w:pPr>
              <w:pStyle w:val="Normal"/>
              <w:rPr/>
            </w:pPr>
            <w:r>
              <w:rPr/>
              <w:t>重要性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65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对数据进行综合分析以解决问题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通过分析数据确定行动方式、执行决定或汇告情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检查和评价数据并以此作出提出建议的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积累信息并进行信息分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进行算术运算并提出报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转抄、登录或公布数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利用现有标准解释易于观察的数据人和物的功能、结构及特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与他人交往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是否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需要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相对</w:t>
            </w:r>
          </w:p>
          <w:p>
            <w:pPr>
              <w:pStyle w:val="Normal"/>
              <w:rPr/>
            </w:pPr>
            <w:r>
              <w:rPr/>
              <w:t>重要性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21" w:hRule="atLeast"/>
        </w:trPr>
        <w:tc>
          <w:tcPr>
            <w:tcW w:w="65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根据每个人的品格、个性、人格给他们忠告、咨询和指导，使他们能顺利解决问题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与他人交流思想、信息和意见、以制定方针政策、工作计划或解决办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通过说明、示范和指导实习给别人知识或技能，依据科学技术提出建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给一组工作人员安排工作，协调他们的工作并提高工作效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使他人快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影响他人采用某种产品、服务或接受某种观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与他人讲话或发出信号，以传达或交流信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8</w:t>
            </w:r>
            <w:r>
              <w:rPr/>
              <w:t>）照顾他人以满足他们的需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5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对物的使用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是否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需要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相对</w:t>
            </w:r>
          </w:p>
          <w:p>
            <w:pPr>
              <w:pStyle w:val="Normal"/>
              <w:rPr/>
            </w:pPr>
            <w:r>
              <w:rPr/>
              <w:t>重要性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65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调整、改变或恢复设备的功能、以适应工作的要求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利用精密设备并加以慎重的判断使加工对象符合工作的要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通过调整相应参数完成作业，其调整比照料设备更频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驾驶机动车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利用工具并通过手</w:t>
            </w:r>
            <w:r>
              <w:rPr/>
              <w:t>-</w:t>
            </w:r>
            <w:r>
              <w:rPr/>
              <w:t>眼配合、手和指的灵活性和一定的判断力完成工作任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对设备的运行进行观察、调整、而且这种调整不需要多少判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向机器设备送入和移出物料、而设备运转时无须照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8</w:t>
            </w:r>
            <w:r>
              <w:rPr/>
              <w:t>）借用人的手、其它器官或简单工具（如笔、剪刀等）从事工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（六）职业能力倾向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760"/>
        <w:gridCol w:w="900"/>
        <w:gridCol w:w="1032"/>
      </w:tblGrid>
      <w:tr>
        <w:trPr>
          <w:trHeight w:val="300" w:hRule="atLeast"/>
          <w:cantSplit w:val="true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jc w:val="center"/>
              <w:rPr/>
            </w:pPr>
            <w:r>
              <w:rPr/>
              <w:t>需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相对</w:t>
            </w:r>
          </w:p>
          <w:p>
            <w:pPr>
              <w:pStyle w:val="Normal"/>
              <w:ind w:left="80" w:hanging="0"/>
              <w:jc w:val="center"/>
              <w:rPr/>
            </w:pPr>
            <w:r>
              <w:rPr/>
              <w:t>重要性</w:t>
            </w:r>
          </w:p>
        </w:tc>
      </w:tr>
      <w:tr>
        <w:trPr>
          <w:trHeight w:val="34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智力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一般学习能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理解指示及基础原理的能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推理、判断的能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  <w:cantSplit w:val="true"/>
        </w:trPr>
        <w:tc>
          <w:tcPr>
            <w:tcW w:w="82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言表达能力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理解词语含义及与之相关联的思想，以及有效运用词语的能力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8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理解语言、领悟词与词的关系、理解句子和段落的含义的能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8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清楚地说明情况、表达思想的能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8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空间感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凭思维想象几何形体和懂得三维物体的二维表现方法的能力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8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识别由物体的空间运动造成的各种关系的能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2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形体感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觉察物体、图画或图形资料有关细节的能力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8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对图形的形状和明暗以及线条的宽度和长度进行识别的能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82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书能力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觉察词语或表格材料中有关细节的能力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8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观察稿本间差别、校对词句和数字的能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82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动作协调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迅速而准确地协调眼、手和手指、快速并准确地作出动作的能力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8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迅速而准确地作出动作反应的能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  <w:cantSplit w:val="true"/>
        </w:trPr>
        <w:tc>
          <w:tcPr>
            <w:tcW w:w="82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颜色辩别力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觉察和辨别颜色或同一颜色的浓淡的能力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8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辨别各种调和颜色或对比性强的颜色组合的能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82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工灵巧性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熟练自如地运用手的能力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8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从事用手做放置和翻转动作的工作的能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5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迅速而准确地进行算术运算的能力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迅速而准确地运用手指和用手指操作小物体的能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  <w:cantSplit w:val="true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根据视觉刺激，使手和足彼此协调动作的能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（七）职业兴趣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3"/>
        <w:gridCol w:w="900"/>
        <w:gridCol w:w="1137"/>
      </w:tblGrid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您认为具备以下什么职业兴趣有利于做好工作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否</w:t>
            </w:r>
          </w:p>
          <w:p>
            <w:pPr>
              <w:pStyle w:val="Normal"/>
              <w:rPr/>
            </w:pPr>
            <w:r>
              <w:rPr/>
              <w:t>需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相对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重要性</w:t>
            </w:r>
          </w:p>
        </w:tc>
      </w:tr>
      <w:tr>
        <w:trPr/>
        <w:tc>
          <w:tcPr>
            <w:tcW w:w="64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处理事和物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与人们进行业务接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例行的、具体的和有组织的工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为谋求人们预期福利而工作，如社会福利性工作，或在社交活动中与人们交往、交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．谋求享有威望或受人器重的工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．与人交往并交流思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．科学和技术工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．抽象的和创造性的工作或经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．从事与工艺、机器和技术有关的非社交性工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．由具体成果中得到满足的工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请对需要的因素进行重要性排序：</w:t>
            </w:r>
            <w:r>
              <w:rPr/>
              <w:t>________________</w:t>
            </w:r>
            <w:r>
              <w:rPr/>
              <w:t>。</w:t>
            </w:r>
          </w:p>
        </w:tc>
      </w:tr>
    </w:tbl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（八）职业性格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900"/>
        <w:gridCol w:w="1212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您认为下属职业性格是对工作有利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您是否需要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相对</w:t>
            </w:r>
          </w:p>
          <w:p>
            <w:pPr>
              <w:pStyle w:val="Normal"/>
              <w:jc w:val="center"/>
              <w:rPr/>
            </w:pPr>
            <w:r>
              <w:rPr/>
              <w:t>重要性</w:t>
            </w:r>
          </w:p>
        </w:tc>
      </w:tr>
      <w:tr>
        <w:trPr/>
        <w:tc>
          <w:tcPr>
            <w:tcW w:w="64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喜欢职责多种多样化，往往变化频繁的工作性质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按照规定程序或顺序进行重复性或短周期性的操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只按具体的指示进行工作，在研究解决问题很少或根本不采取独立行动或判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指导、控制和规划整个活动或别人的活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．在实际职责范围内与人们打交道，而不只限于发出和接受指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．尽管活动可能与别人的活动是不可分割的，但实际上是独立工作的，与别人脱离的，处于孤立状态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．对人们的思想或事务方面的意见、态度或判断施加影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．当面临危机</w:t>
            </w:r>
            <w:r>
              <w:rPr/>
              <w:t>,</w:t>
            </w:r>
            <w:r>
              <w:rPr/>
              <w:t>意外</w:t>
            </w:r>
            <w:r>
              <w:rPr/>
              <w:t>,</w:t>
            </w:r>
            <w:r>
              <w:rPr/>
              <w:t>冒风险而处在精神紧张情况下仍能胜任工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．根据感觉或判断的标准，对信息进行评价（做出归纳、判断或决策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．根据可测量或可验证的标准，对信息进行评价（做出归纳、判断或决策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．根据个人观点对感情、思想或事实做出解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．准确地达到规定的限度、公差或标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请对需要的职业性格因素进行重要性排序：</w:t>
            </w:r>
            <w:r>
              <w:rPr/>
              <w:t>_______________</w:t>
            </w:r>
            <w:r>
              <w:rPr/>
              <w:t>。</w:t>
            </w:r>
          </w:p>
        </w:tc>
      </w:tr>
    </w:tbl>
    <w:p>
      <w:pPr>
        <w:pStyle w:val="Normal"/>
        <w:ind w:left="4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420"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五、其它</w:t>
      </w:r>
    </w:p>
    <w:p>
      <w:pPr>
        <w:pStyle w:val="Normal"/>
        <w:rPr/>
      </w:pPr>
      <w:r>
        <w:rPr/>
        <w:t>（一）职位关系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您工作的直接上级：</w:t>
            </w:r>
            <w:r>
              <w:rPr/>
              <w:t>______________</w:t>
            </w:r>
            <w:r>
              <w:rPr/>
              <w:t>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您工作的直接下级：</w:t>
            </w:r>
            <w:r>
              <w:rPr/>
              <w:t>______________</w:t>
            </w:r>
            <w:r>
              <w:rPr/>
              <w:t>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您工作可直接升迁的职位：</w:t>
            </w:r>
            <w:r>
              <w:rPr/>
              <w:t>___________</w:t>
            </w:r>
            <w:r>
              <w:rPr/>
              <w:t>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您工作可以与之相互转换的职位：</w:t>
            </w:r>
            <w:r>
              <w:rPr/>
              <w:t>______________</w:t>
            </w:r>
            <w:r>
              <w:rPr/>
              <w:t>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．可调升至本职位的职位：</w:t>
            </w:r>
            <w:r>
              <w:rPr/>
              <w:t>_________________</w:t>
            </w:r>
            <w:r>
              <w:rPr/>
              <w:t>。</w:t>
            </w:r>
          </w:p>
        </w:tc>
      </w:tr>
    </w:tbl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  <w:t>（二）工作考核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角度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基准</w:t>
            </w:r>
          </w:p>
        </w:tc>
      </w:tr>
      <w:tr>
        <w:trPr>
          <w:trHeight w:val="197" w:hRule="atLeast"/>
        </w:trPr>
        <w:tc>
          <w:tcPr>
            <w:tcW w:w="4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工作成绩</w:t>
            </w:r>
          </w:p>
        </w:tc>
        <w:tc>
          <w:tcPr>
            <w:tcW w:w="4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工作能力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工作态度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（三）相关问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您认为您从事的工作有哪些不合理的地方，应如何改善？</w:t>
            </w:r>
          </w:p>
        </w:tc>
      </w:tr>
      <w:tr>
        <w:trPr/>
        <w:tc>
          <w:tcPr>
            <w:tcW w:w="4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不合理处</w:t>
            </w:r>
          </w:p>
        </w:tc>
        <w:tc>
          <w:tcPr>
            <w:tcW w:w="4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改进建议</w:t>
            </w:r>
          </w:p>
        </w:tc>
      </w:tr>
      <w:tr>
        <w:trPr/>
        <w:tc>
          <w:tcPr>
            <w:tcW w:w="4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您还有哪些需要补充说明的问题？</w:t>
            </w:r>
          </w:p>
        </w:tc>
      </w:tr>
      <w:tr>
        <w:trPr>
          <w:cantSplit w:val="true"/>
        </w:trPr>
        <w:tc>
          <w:tcPr>
            <w:tcW w:w="85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直接上级意见及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420" w:hanging="0"/>
        <w:rPr>
          <w:b/>
          <w:b/>
        </w:rPr>
      </w:pPr>
      <w:r>
        <w:rPr>
          <w:b/>
        </w:rPr>
        <w:t>　　　</w:t>
      </w:r>
    </w:p>
    <w:p>
      <w:pPr>
        <w:pStyle w:val="Normal"/>
        <w:ind w:left="420" w:hanging="0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</w:t>
      </w:r>
      <w:r>
        <w:rPr>
          <w:b/>
        </w:rPr>
        <w:t>谢谢您的合作！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465"/>
        </w:tabs>
        <w:ind w:left="465" w:hanging="360"/>
      </w:pPr>
      <w:rPr/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2355"/>
        </w:tabs>
        <w:ind w:left="2355" w:hanging="360"/>
      </w:pPr>
      <w:rPr/>
    </w:lvl>
  </w:abstractNum>
  <w:abstractNum w:abstractNumId="4">
    <w:lvl w:ilvl="0">
      <w:start w:val="3"/>
      <w:numFmt w:val="chineseCountingThousand"/>
      <w:lvlText w:val="%1、"/>
      <w:lvlJc w:val="left"/>
      <w:pPr>
        <w:tabs>
          <w:tab w:val="num" w:pos="510"/>
        </w:tabs>
        <w:ind w:left="510" w:hanging="510"/>
      </w:pPr>
      <w:rPr>
        <w:sz w:val="24"/>
        <w:b/>
      </w:r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>
        <w:sz w:val="24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>
      <w:sz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8:00Z</dcterms:created>
  <dc:creator>dd</dc:creator>
  <dc:description/>
  <cp:keywords/>
  <dc:language>en-US</dc:language>
  <cp:lastModifiedBy>User</cp:lastModifiedBy>
  <cp:lastPrinted>1999-11-27T12:06:00Z</cp:lastPrinted>
  <dcterms:modified xsi:type="dcterms:W3CDTF">2011-11-29T09:02:00Z</dcterms:modified>
  <cp:revision>8</cp:revision>
  <dc:subject/>
  <dc:title>职务调查表</dc:title>
</cp:coreProperties>
</file>