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短程旅费申请表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 　　　　　　　　　　　　　　　　　　　　　　　　　　　　　年　　月　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3227"/>
        <w:gridCol w:w="2846"/>
      </w:tblGrid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　　期：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部　门：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名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事由：</w:t>
            </w:r>
          </w:p>
        </w:tc>
      </w:tr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次数：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费　　　　　／次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金　额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具：　　　由　　　　　经　　　　至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由　　　　　经　　　　　至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费金额：　　　　　　　　　　　　　　　　　　　　经手人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核　　准：　　　　　　　　　　　　　　　　　　　　证明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victor</dc:creator>
  <dc:description/>
  <cp:keywords/>
  <dc:language>en-US</dc:language>
  <cp:lastModifiedBy>User</cp:lastModifiedBy>
  <dcterms:modified xsi:type="dcterms:W3CDTF">2011-11-29T07:52:00Z</dcterms:modified>
  <cp:revision>8</cp:revision>
  <dc:subject/>
  <dc:title>短程旅费申请表</dc:title>
</cp:coreProperties>
</file>