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>
          <w:trHeight w:val="750" w:hRule="atLeast"/>
        </w:trPr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38"/>
                <w:szCs w:val="38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38"/>
                <w:szCs w:val="38"/>
              </w:rPr>
              <w:t>员工公伤补助费支给办法</w:t>
            </w:r>
          </w:p>
        </w:tc>
      </w:tr>
      <w:tr>
        <w:trPr/>
        <w:tc>
          <w:tcPr>
            <w:tcW w:w="8306" w:type="dxa"/>
            <w:tcBorders/>
            <w:tcMar>
              <w:top w:w="180" w:type="dxa"/>
              <w:left w:w="180" w:type="dxa"/>
              <w:bottom w:w="180" w:type="dxa"/>
              <w:right w:w="180" w:type="dxa"/>
            </w:tcMar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 xml:space="preserve">员工公伤补助费支给办法 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br/>
              <w:t>(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本公司为安定员工生活，使其能认真工作，免有后顾之忧，特订定本办法。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 xml:space="preserve"> 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br/>
              <w:t>(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公伤补助费的支给计分：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 xml:space="preserve"> 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br/>
              <w:t>1.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医疗给付。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 xml:space="preserve"> 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残废给付。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 xml:space="preserve"> 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br/>
              <w:t>(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医疗给付：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 xml:space="preserve"> 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员工因公受伤急需医疗者，得发给医疗补助费。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 xml:space="preserve"> 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br/>
              <w:t>(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四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已参加劳工保险的员工，因公受伤者可凭据由公司补助下列医疗费用：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 xml:space="preserve"> 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br/>
              <w:t>1.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于送往劳保局指定医院前，因情况危急先行送往就近医院治疗者，其所付费用。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 xml:space="preserve"> 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急救所做紧急处理，如输血或特效针药等费用。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 xml:space="preserve"> 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br/>
              <w:t>3.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主治医师认为必需的针药，而劳保不能给付者。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 xml:space="preserve"> 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br/>
              <w:t>(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五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因受劳工保险条例第十五条规定的限制不能参加劳保的员工，其医疗费用的支给比照劳保规定由公司发给。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 xml:space="preserve"> 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br/>
              <w:t>(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残废给付：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 xml:space="preserve"> 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员工因公受伤经医疗后，诊断为残废者，依照本公司退休办法的规定支领退休金。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 xml:space="preserve"> 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br/>
              <w:t>(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七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临时及试用人员不适用本办法，但得视实际情况酌予补助。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 xml:space="preserve"> 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br/>
              <w:t>(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八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公伤补助费的发给应检附医院证明及收据申请核付。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申请书由人事科制发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。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 xml:space="preserve"> 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br/>
              <w:t>(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九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本办法经董事会通过后公布实施。修改时亦同。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 xml:space="preserve">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3333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06:00Z</dcterms:created>
  <dc:creator>jobcn</dc:creator>
  <dc:description/>
  <cp:keywords/>
  <dc:language>en-US</dc:language>
  <cp:lastModifiedBy>User</cp:lastModifiedBy>
  <dcterms:modified xsi:type="dcterms:W3CDTF">2011-11-29T07:54:00Z</dcterms:modified>
  <cp:revision>8</cp:revision>
  <dc:subject/>
  <dc:title>员工公伤补助费支给办法</dc:title>
</cp:coreProperties>
</file>