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市场营销部总监绩效评估表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业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标完成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销售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直接下级工作目标完成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市场占有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新客户增长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回款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回款效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销售费用成本（预算经费使用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关联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突发事件处理效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训外训累计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人员流失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查违规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记录检查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用品节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环境卫生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文化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岗培训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满意度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率（个人考情情况和团队出勤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管理执行情况（标准制定和考核违规情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财务部门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提供数据准确性及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管理和费用报销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欠款项配合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8:28:00Z</dcterms:modified>
  <cp:revision>8</cp:revision>
  <dc:subject/>
  <dc:title>市场营销部总监绩效评估表</dc:title>
</cp:coreProperties>
</file>