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技术质量部总监绩效评估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080"/>
        <w:gridCol w:w="1080"/>
        <w:gridCol w:w="2160"/>
        <w:gridCol w:w="21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分标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得分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部门评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标完成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MP</w:t>
            </w:r>
            <w:r>
              <w:rPr>
                <w:rFonts w:ascii="宋体;SimSun" w:hAnsi="宋体;SimSun" w:cs="宋体;SimSun"/>
              </w:rPr>
              <w:t>规范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MP</w:t>
            </w:r>
            <w:r>
              <w:rPr>
                <w:rFonts w:ascii="宋体;SimSun" w:hAnsi="宋体;SimSun" w:cs="宋体;SimSun"/>
              </w:rPr>
              <w:t>规范检查幅度和频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量规范制度符合实际需要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过程质量事故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量事故成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过程质量事故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发费用成本管理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量管理成本管理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量管理，技术文档改进项目重要文档规范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产品开发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080"/>
        <w:gridCol w:w="1080"/>
        <w:gridCol w:w="2160"/>
        <w:gridCol w:w="21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分标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得分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室评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抽查违规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制度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密制度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记录检查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用品节约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环境卫生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分标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得分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部门评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管理执行情况（标准制定和考核违规情况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文化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岗培训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工满意度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勤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管理执行情况（标准制定和考核违规情况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分标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得分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财务部门评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提供数据准确性及时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管理制度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本管理和费用报销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欠款项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5:00Z</dcterms:created>
  <dc:creator>job</dc:creator>
  <dc:description/>
  <cp:keywords/>
  <dc:language>en-US</dc:language>
  <cp:lastModifiedBy>User</cp:lastModifiedBy>
  <dcterms:modified xsi:type="dcterms:W3CDTF">2011-11-29T08:29:00Z</dcterms:modified>
  <cp:revision>8</cp:revision>
  <dc:subject/>
  <dc:title>技术质量部总监绩效评估表</dc:title>
</cp:coreProperties>
</file>