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生产管理指标</w:t>
      </w:r>
    </w:p>
    <w:p>
      <w:pPr>
        <w:pStyle w:val="Normal"/>
        <w:spacing w:lineRule="exact" w:line="40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605"/>
        <w:gridCol w:w="4342"/>
        <w:gridCol w:w="4974"/>
        <w:gridCol w:w="147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标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标定义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依据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产值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一定周期内完成的入库品总额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检测一定周期内的劳动生产总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生产计划完成率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实际生产完成量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划完成量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检测生产部门生产计划完成情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按时交货率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按时交货额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划交货额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检测生产部门生产进度执行情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全员劳动生产率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总产值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员工总人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检测员工平均生产值，确定全员劳动生产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设备折旧率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设备折旧费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设备资产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检测资产消耗占设备资产比率，以测定设备利用情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设备故障率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设备故障检修费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产值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检测设备资产的消耗在总产值中的比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工具消耗率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工具消耗额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产值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检测工具消耗与产值的比率关系，越少越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生产安全事故发生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一定周期内发生的安全生产事故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检测生产部门生产安全管理的效果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生产安全事故损失率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生产安全事故损失额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产值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检测生产安全事故造成的生产损失情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生产安全事故处理的及时性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生产安全事故是否得到了及时有效的处理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检测生产安全部门的工作情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生产作业现场的整洁、有序性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生产作业现场是否摆放整齐，存放有秩序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检测生产作业车间的现场管理情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1:00Z</dcterms:created>
  <dc:creator>job</dc:creator>
  <dc:description/>
  <cp:keywords/>
  <dc:language>en-US</dc:language>
  <cp:lastModifiedBy>User</cp:lastModifiedBy>
  <dcterms:modified xsi:type="dcterms:W3CDTF">2011-11-29T07:43:00Z</dcterms:modified>
  <cp:revision>8</cp:revision>
  <dc:subject/>
  <dc:title>生产管理指标</dc:title>
</cp:coreProperties>
</file>