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312"/>
        <w:gridCol w:w="1332"/>
        <w:gridCol w:w="1312"/>
        <w:gridCol w:w="1332"/>
        <w:gridCol w:w="2116"/>
      </w:tblGrid>
      <w:tr>
        <w:trPr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供应部考核分值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考核对象：供应部</w:t>
            </w:r>
            <w:r>
              <w:rPr>
                <w:rFonts w:eastAsia="Times New Roman"/>
                <w:sz w:val="18"/>
              </w:rPr>
              <w:t xml:space="preserve">                                                     </w:t>
            </w:r>
            <w:r>
              <w:rPr>
                <w:sz w:val="18"/>
              </w:rPr>
              <w:t>考核时间：</w:t>
            </w:r>
          </w:p>
          <w:tbl>
            <w:tblPr>
              <w:tblW w:w="8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969"/>
              <w:gridCol w:w="539"/>
              <w:gridCol w:w="704"/>
              <w:gridCol w:w="1170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类别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分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际得分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备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1</w:t>
                  </w:r>
                  <w:r>
                    <w:rPr/>
                    <w:t>）参与生产计划制定的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采购计划及日程的制定、实施与控制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3</w:t>
                  </w:r>
                  <w:r>
                    <w:rPr/>
                    <w:t>）供应能力分析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</w:rPr>
                    <w:t>采购成本降低额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18"/>
              </w:rPr>
              <w:t>参考评分方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定性指标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参与生产计划制定的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采购计划及日程的制定、实施与控制情况”：优秀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供应能力分析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定量指标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rFonts w:ascii="宋体;SimSun" w:hAnsi="宋体;SimSun" w:cs="宋体;SimSun"/>
                <w:sz w:val="18"/>
              </w:rPr>
              <w:t>采购成本降低额</w:t>
            </w:r>
            <w:r>
              <w:rPr>
                <w:sz w:val="18"/>
              </w:rPr>
              <w:t>”：以期初水平为基数，达到期初水平给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分；比期初每低于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分为上限；比期初每高于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说明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840"/>
    </w:pPr>
    <w:rPr>
      <w:bCs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job</dc:creator>
  <dc:description/>
  <cp:keywords/>
  <dc:language>en-US</dc:language>
  <cp:lastModifiedBy>User</cp:lastModifiedBy>
  <dcterms:modified xsi:type="dcterms:W3CDTF">2011-11-29T07:45:00Z</dcterms:modified>
  <cp:revision>8</cp:revision>
  <dc:subject/>
  <dc:title>供应部考核分值表</dc:title>
</cp:coreProperties>
</file>