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312"/>
        <w:rPr/>
      </w:pPr>
      <w:r>
        <w:rPr/>
        <w:t>常务副总经理考核指标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1623"/>
        <w:gridCol w:w="1647"/>
        <w:gridCol w:w="3240"/>
        <w:gridCol w:w="1034"/>
        <w:gridCol w:w="6"/>
      </w:tblGrid>
      <w:tr>
        <w:trPr/>
        <w:tc>
          <w:tcPr>
            <w:tcW w:w="9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62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指标项</w:t>
            </w:r>
          </w:p>
        </w:tc>
        <w:tc>
          <w:tcPr>
            <w:tcW w:w="16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考评目的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考评内容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考评人</w:t>
            </w:r>
          </w:p>
        </w:tc>
      </w:tr>
      <w:tr>
        <w:trPr>
          <w:trHeight w:val="756" w:hRule="atLeast"/>
          <w:cantSplit w:val="true"/>
        </w:trPr>
        <w:tc>
          <w:tcPr>
            <w:tcW w:w="97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50%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楷体_GB2312" w:hAnsi="楷体_GB2312" w:cs="华文楷体"/>
              </w:rPr>
              <w:t>公司经营运作效果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保证公司日常工作有序开展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楷体_GB2312" w:hAnsi="楷体_GB2312" w:cs="华文楷体"/>
              </w:rPr>
              <w:t>在公司日常经营运作中是否充分发挥组织力、协调力、调度力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理</w:t>
            </w:r>
          </w:p>
        </w:tc>
      </w:tr>
      <w:tr>
        <w:trPr>
          <w:trHeight w:val="756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直属部门的计划完成情况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保证所负责部门的计划目标与开发公司的计划目标相一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计划是否按时完成；计划执行效果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3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公司发展战略的合理性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3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确保公司持续、健康发展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3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公司发展战略是否与企业内部资源相匹配，是否适应外部环境的发展和变化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合资合作项目执行情况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保证公司资金按期收回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公司资金是否按期收回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3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法律服务</w:t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保证公司良好的法律运行环境，使企业经济利益损失最小化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解决年度经济纠纷、法律事务的效果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网络化发展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提高公司办公室自动化和信息化服务水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</w:rPr>
              <w:t>公司实现办公室自动化程度；内部局域网信息化服务水平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备注：</w:t>
            </w:r>
          </w:p>
        </w:tc>
        <w:tc>
          <w:tcPr>
            <w:tcW w:w="7550" w:type="dxa"/>
            <w:gridSpan w:val="4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0" w:after="100"/>
      <w:jc w:val="center"/>
      <w:outlineLvl w:val="2"/>
    </w:pPr>
    <w:rPr>
      <w:b/>
      <w:bCs/>
      <w:sz w:val="28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29:00Z</dcterms:created>
  <dc:creator>job</dc:creator>
  <dc:description/>
  <cp:keywords/>
  <dc:language>en-US</dc:language>
  <cp:lastModifiedBy>User</cp:lastModifiedBy>
  <dcterms:modified xsi:type="dcterms:W3CDTF">2011-11-29T07:45:00Z</dcterms:modified>
  <cp:revision>8</cp:revision>
  <dc:subject/>
  <dc:title>常务副总经理考核指标</dc:title>
</cp:coreProperties>
</file>