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312"/>
        <w:rPr/>
      </w:pPr>
      <w:r>
        <w:rPr/>
        <w:t>分公司经理考核指标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20"/>
        <w:gridCol w:w="2340"/>
        <w:gridCol w:w="2880"/>
        <w:gridCol w:w="854"/>
      </w:tblGrid>
      <w:tr>
        <w:trPr/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指标项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核目的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核内容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核人</w:t>
            </w:r>
          </w:p>
        </w:tc>
      </w:tr>
      <w:tr>
        <w:trPr>
          <w:trHeight w:val="744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务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绩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效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度销售收入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保证分公司按时或超额完成开发公司下达的年度销售收入计划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度总销售额；年度销售任务完成率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经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理</w:t>
            </w:r>
          </w:p>
        </w:tc>
      </w:tr>
      <w:tr>
        <w:trPr>
          <w:trHeight w:val="62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程质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确保工程建设质量符合项目设计技术要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程建设过程质量验收合格率；工程最终交接质量验收合格率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程交用时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保证分公司按时完成开发公司下达的年度工程建设任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程交用时间；年度工程建设任务完成率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程安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保证工程建设安全生产，降低事故发生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程事故发生率低于目标值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费用控制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在保证工程建设质量和经济效能最大化的前提下，使项目工程建设费用、综合管理费用最小化或合理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程建设费用总额，综合管理费用总额；工程建设成本控制率，综合管理费用控制率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  <w:tc>
          <w:tcPr>
            <w:tcW w:w="7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00"/>
      <w:jc w:val="center"/>
      <w:outlineLvl w:val="2"/>
    </w:pPr>
    <w:rPr>
      <w:b/>
      <w:bCs/>
      <w:sz w:val="28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37:00Z</dcterms:created>
  <dc:creator>job</dc:creator>
  <dc:description/>
  <cp:keywords/>
  <dc:language>en-US</dc:language>
  <cp:lastModifiedBy>User</cp:lastModifiedBy>
  <dcterms:modified xsi:type="dcterms:W3CDTF">2011-11-29T07:47:00Z</dcterms:modified>
  <cp:revision>8</cp:revision>
  <dc:subject/>
  <dc:title>分公司经理考核指标</dc:title>
</cp:coreProperties>
</file>