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312"/>
        <w:rPr/>
      </w:pPr>
      <w:r>
        <w:rPr/>
        <w:t>预算合同部部长考核指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980"/>
        <w:gridCol w:w="3060"/>
        <w:gridCol w:w="854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标项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目的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内容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人</w:t>
            </w:r>
          </w:p>
        </w:tc>
      </w:tr>
      <w:tr>
        <w:trPr>
          <w:trHeight w:val="60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效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部门计划完成情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证部门计划制定的严肃性，执行的高效、有序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是否按时完成，计划执行的效果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招投标规章制度的质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确保招投标事件的高效、合理、有序的进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招投标规章制度的系统性、全面性、合理性、操作性、有效性；招投标规章制度完善的程度、更新的及时性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济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师</w:t>
            </w:r>
          </w:p>
        </w:tc>
      </w:tr>
      <w:tr>
        <w:trPr>
          <w:trHeight w:val="6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预结算审核质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证招投标或非招投标项目成本的公证、合理、有效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预结算审核程序的合理性；预结算审核的频次、参与的程度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成本控制的有效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确保项目成本控制与项目成本计划的协同性，以及项目成本控制的合理性、有效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成本控制流程是否合理；项目成本监控是否合理、到位；项目成本数据</w:t>
            </w:r>
            <w:r>
              <w:rPr/>
              <w:t>/</w:t>
            </w:r>
            <w:r>
              <w:rPr/>
              <w:t>资料统计以及分析报告是否及时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材料设备数据库的质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证材料设备招投标的合理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材料设备数据库信息的全面性、及时性、准确性；数据库信息的更新速度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经济合同库的完善程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证项目经济合同的同一管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经济合同数据统计的全面性、及时性；相关数据上网的时间、授权范围等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分公司的技术支持程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证分公司招投标、预结算工作顺利、有序的进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标、行标、企标的宣传程度；数据库的信息支持；业务指导或培训的频次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费用控制情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证部门费用按预算进行控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实际费用与预算费用偏差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00"/>
      <w:jc w:val="center"/>
      <w:outlineLvl w:val="2"/>
    </w:pPr>
    <w:rPr>
      <w:b/>
      <w:bCs/>
      <w:sz w:val="28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6:00Z</dcterms:created>
  <dc:creator>job</dc:creator>
  <dc:description/>
  <cp:keywords/>
  <dc:language>en-US</dc:language>
  <cp:lastModifiedBy>User</cp:lastModifiedBy>
  <dcterms:modified xsi:type="dcterms:W3CDTF">2011-11-29T07:47:00Z</dcterms:modified>
  <cp:revision>8</cp:revision>
  <dc:subject/>
  <dc:title>预算合同部部长考核指标</dc:title>
</cp:coreProperties>
</file>