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312"/>
        <w:rPr/>
      </w:pPr>
      <w:r>
        <w:rPr/>
        <w:t>工程合同预结算考核指标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1800"/>
        <w:gridCol w:w="3240"/>
        <w:gridCol w:w="854"/>
      </w:tblGrid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指标项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核目的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核内容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核人</w:t>
            </w:r>
          </w:p>
        </w:tc>
      </w:tr>
      <w:tr>
        <w:trPr>
          <w:trHeight w:val="105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务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绩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效</w:t>
            </w:r>
            <w:r>
              <w:rPr>
                <w:b/>
              </w:rPr>
              <w:t>7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划完成情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保证岗位计划目标与部门计划目标相一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划是否按时完成，计划执行效果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预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算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合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部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部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长</w:t>
            </w:r>
          </w:p>
        </w:tc>
      </w:tr>
      <w:tr>
        <w:trPr>
          <w:trHeight w:val="42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合同库的完善程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保证项目经济合同的同一管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经济合同数据统计的全面性、及时性；相关数据上网的时间、授权范围等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预结算审核质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保证招投标或非招投标项目成本的公证、合理、有效性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预结算审核程序的合理性，审核频次、参与的程度；经济分析审核的合理性、及时性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华文楷体"/>
              </w:rPr>
            </w:pPr>
            <w:r>
              <w:rPr/>
              <w:t>项目预结算资料统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确保对项目预结算资料的系统管理和成本分析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统计资料分析的及时性、合理性、全面性；统计分析报告的数量、质量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对分公司的技术支持程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保证分公司预结算工作顺利、有序进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标、行标、企标的宣传程度；数据库的信息支持；业务指导或培训的次数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  <w:tc>
          <w:tcPr>
            <w:tcW w:w="7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00"/>
      <w:jc w:val="center"/>
      <w:outlineLvl w:val="2"/>
    </w:pPr>
    <w:rPr>
      <w:b/>
      <w:bCs/>
      <w:sz w:val="28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36:00Z</dcterms:created>
  <dc:creator>job</dc:creator>
  <dc:description/>
  <cp:keywords/>
  <dc:language>en-US</dc:language>
  <cp:lastModifiedBy>User</cp:lastModifiedBy>
  <dcterms:modified xsi:type="dcterms:W3CDTF">2011-11-29T07:48:00Z</dcterms:modified>
  <cp:revision>8</cp:revision>
  <dc:subject/>
  <dc:title>工程合同预结算考核指标</dc:title>
</cp:coreProperties>
</file>