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预算部职能说明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部门名称：</w:t>
      </w:r>
    </w:p>
    <w:p>
      <w:pPr>
        <w:pStyle w:val="Normal"/>
        <w:spacing w:lineRule="auto" w:line="360"/>
        <w:ind w:left="354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EMPTYMACOR[在此键入岗位名称] 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预算部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上级部门：</w:t>
      </w:r>
    </w:p>
    <w:p>
      <w:pPr>
        <w:pStyle w:val="Normal"/>
        <w:autoSpaceDE w:val="false"/>
        <w:spacing w:lineRule="atLeast" w:line="480"/>
        <w:ind w:left="431" w:hanging="15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管理部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下属岗位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员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部门本职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预算编制、平衡、分解、下达及执行情况反馈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职能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企业年度预算，并根据预算执行情况进行季度调整，月度分析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预计损益表、资产负债表、财务状况变动表、现金流量表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监督控制各部门预算开支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企业各项经济活动的投入产出比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对新项目或技改项目作投资预算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预测投资风险，收益率及投资回收期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和预测投标、招标的标价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对预算执行情况及时反馈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企业发展状况及潜力做出预测。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管辖范围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部所有员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部办公场所及其相关设备、设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部卫生责任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04"/>
        </w:tabs>
        <w:ind w:left="1304" w:hanging="822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04"/>
        </w:tabs>
        <w:ind w:left="1304" w:hanging="82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项目名称"/>
    <w:basedOn w:val="Normal"/>
    <w:qFormat/>
    <w:pPr>
      <w:spacing w:lineRule="auto" w:line="360"/>
    </w:pPr>
    <w:rPr>
      <w:rFonts w:ascii="黑体;SimHei" w:hAnsi="黑体;SimHei" w:eastAsia="黑体;SimHei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job</dc:creator>
  <dc:description/>
  <cp:keywords/>
  <dc:language>en-US</dc:language>
  <cp:lastModifiedBy>User</cp:lastModifiedBy>
  <dcterms:modified xsi:type="dcterms:W3CDTF">2011-11-29T04:53:00Z</dcterms:modified>
  <cp:revision>8</cp:revision>
  <dc:subject/>
  <dc:title>预算部职能说明</dc:title>
</cp:coreProperties>
</file>