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公司薪水调整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公司薪水调整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数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次加薪的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的工资总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公司薪水调整表（续表）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工资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总额增加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加薪的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job</dc:creator>
  <dc:description/>
  <cp:keywords/>
  <dc:language>en-US</dc:language>
  <cp:lastModifiedBy>User</cp:lastModifiedBy>
  <dcterms:modified xsi:type="dcterms:W3CDTF">2011-11-29T06:01:00Z</dcterms:modified>
  <cp:revision>8</cp:revision>
  <dc:subject/>
  <dc:title>公司薪水调整表</dc:title>
</cp:coreProperties>
</file>