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资报告单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cantSplit w:val="true"/>
        </w:trPr>
        <w:tc>
          <w:tcPr>
            <w:tcW w:w="4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报告单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税时间</w:t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付所得税号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资单编号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民保险号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付工资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扣款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工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所得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民保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假日津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病假津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假津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资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净工资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的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的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付所得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job</dc:creator>
  <dc:description/>
  <cp:keywords/>
  <dc:language>en-US</dc:language>
  <cp:lastModifiedBy>User</cp:lastModifiedBy>
  <dcterms:modified xsi:type="dcterms:W3CDTF">2011-11-29T06:03:00Z</dcterms:modified>
  <cp:revision>8</cp:revision>
  <dc:subject/>
  <dc:title>工资报告单</dc:title>
</cp:coreProperties>
</file>